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png" ContentType="image/png"/>
  <Override PartName="/word/media/image56.gif" ContentType="image/gif"/>
  <Override PartName="/word/media/image66.jpeg" ContentType="image/jpeg"/>
  <Override PartName="/word/media/image54.jpeg" ContentType="image/jpeg"/>
  <Override PartName="/word/media/image33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3.jpeg" ContentType="image/jpeg"/>
  <Override PartName="/word/media/image30.png" ContentType="image/png"/>
  <Override PartName="/word/media/image41.jpeg" ContentType="image/jpeg"/>
  <Override PartName="/word/media/image14.jpeg" ContentType="image/jpeg"/>
  <Override PartName="/word/media/image15.jpeg" ContentType="image/jpeg"/>
  <Override PartName="/word/media/image64.png" ContentType="image/png"/>
  <Override PartName="/word/media/image16.jpeg" ContentType="image/jpeg"/>
  <Override PartName="/word/media/image18.jpeg" ContentType="image/jpeg"/>
  <Override PartName="/word/media/image20.png" ContentType="image/png"/>
  <Override PartName="/word/media/image57.png" ContentType="image/png"/>
  <Override PartName="/word/media/image11.jpeg" ContentType="image/jpeg"/>
  <Override PartName="/word/media/image24.png" ContentType="image/png"/>
  <Override PartName="/word/media/image61.jpeg" ContentType="image/jpeg"/>
  <Override PartName="/word/media/image69.jpeg" ContentType="image/jpeg"/>
  <Override PartName="/word/media/image70.png" ContentType="image/png"/>
  <Override PartName="/word/media/image38.jpeg" ContentType="image/jpeg"/>
  <Override PartName="/word/media/image68.png" ContentType="image/png"/>
  <Override PartName="/word/media/image31.png" ContentType="image/png"/>
  <Override PartName="/word/media/image6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27.png" ContentType="image/png"/>
  <Override PartName="/word/media/image60.png" ContentType="image/png"/>
  <Override PartName="/word/media/image29.png" ContentType="image/png"/>
  <Override PartName="/word/media/image63.jpeg" ContentType="image/jpeg"/>
  <Override PartName="/word/media/image6.jpeg" ContentType="image/jpeg"/>
  <Override PartName="/word/media/image21.jpeg" ContentType="image/jpeg"/>
  <Override PartName="/word/media/image65.png" ContentType="image/png"/>
  <Override PartName="/word/media/image22.png" ContentType="image/png"/>
  <Override PartName="/word/media/image5.jpeg" ContentType="image/jpeg"/>
  <Override PartName="/word/media/image50.png" ContentType="image/png"/>
  <Override PartName="/word/media/image1.jpeg" ContentType="image/jpeg"/>
  <Override PartName="/word/media/image7.png" ContentType="image/png"/>
  <Override PartName="/word/media/image37.png" ContentType="image/png"/>
  <Override PartName="/word/media/image10.jpeg" ContentType="image/jpeg"/>
  <Override PartName="/word/media/image26.png" ContentType="image/png"/>
  <Override PartName="/word/media/image8.jpeg" ContentType="image/jpeg"/>
  <Override PartName="/word/media/image39.jpeg" ContentType="image/jpeg"/>
  <Override PartName="/word/media/image17.png" ContentType="image/png"/>
  <Override PartName="/word/media/image23.png" ContentType="image/png"/>
  <Override PartName="/word/media/image55.jpeg" ContentType="image/jpeg"/>
  <Override PartName="/word/media/image13.jpeg" ContentType="image/jpeg"/>
  <Override PartName="/word/media/image40.jpeg" ContentType="image/jpeg"/>
  <Override PartName="/word/media/image44.png" ContentType="image/png"/>
  <Override PartName="/word/media/image9.png" ContentType="image/png"/>
  <Override PartName="/word/media/image12.jpeg" ContentType="image/jpeg"/>
  <Override PartName="/word/media/image34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36.png" ContentType="image/png"/>
  <Override PartName="/word/media/image45.png" ContentType="image/png"/>
  <Override PartName="/word/media/image46.png" ContentType="image/png"/>
  <Override PartName="/word/media/image47.gif" ContentType="image/gif"/>
  <Override PartName="/word/media/image48.jpeg" ContentType="image/jpeg"/>
  <Override PartName="/word/media/image4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812" w:leader="none"/>
        </w:tabs>
        <w:spacing w:before="0" w:after="280"/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Адамян М.Г.</w:t>
      </w:r>
    </w:p>
    <w:p>
      <w:pPr>
        <w:pStyle w:val="Heading4"/>
        <w:tabs>
          <w:tab w:val="clear" w:pos="708"/>
          <w:tab w:val="left" w:pos="812" w:leader="none"/>
        </w:tabs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144"/>
          <w:szCs w:val="144"/>
        </w:rPr>
        <mc:AlternateContent>
          <mc:Choice Requires="wps">
            <w:drawing>
              <wp:inline distT="0" distB="0" distL="0" distR="0">
                <wp:extent cx="5941695" cy="2094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800" cy="209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Химическая азбу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6600" stroked="t" o:allowincell="f" style="position:absolute;margin-left:0pt;margin-top:-165pt;width:467.8pt;height:164.9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Химическая азбука</w:t>
                      </w:r>
                    </w:p>
                  </w:txbxContent>
                </v:textbox>
                <v:path textpathok="t"/>
                <v:textpath on="t" fitshape="t" string="Химическая азбука" style="font-family:&quot;Impact&quot;;font-size:80pt"/>
                <v:fill o:detectmouseclick="t" color2="yellow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52"/>
          <w:szCs w:val="52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144"/>
          <w:szCs w:val="144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6243320" cy="3700145"/>
            <wp:effectExtent l="0" t="0" r="0" b="0"/>
            <wp:docPr id="2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56"/>
          <w:szCs w:val="56"/>
        </w:rPr>
      </w:pPr>
      <w:r>
        <w:rPr>
          <w:rFonts w:cs="Comic Sans MS" w:ascii="Comic Sans MS" w:hAnsi="Comic Sans MS"/>
          <w:i w:val="false"/>
          <w:iCs w:val="false"/>
          <w:sz w:val="56"/>
          <w:szCs w:val="56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56"/>
          <w:szCs w:val="56"/>
        </w:rPr>
      </w:pPr>
      <w:r>
        <w:rPr>
          <w:rFonts w:cs="Comic Sans MS" w:ascii="Comic Sans MS" w:hAnsi="Comic Sans MS"/>
          <w:i w:val="false"/>
          <w:iCs w:val="false"/>
          <w:sz w:val="56"/>
          <w:szCs w:val="56"/>
        </w:rPr>
        <w:t>М.Г.Адамян</w:t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right"/>
        <w:rPr>
          <w:rFonts w:ascii="Comic Sans MS" w:hAnsi="Comic Sans MS" w:cs="Comic Sans MS"/>
          <w:i w:val="false"/>
          <w:i w:val="false"/>
          <w:iCs w:val="false"/>
          <w:sz w:val="32"/>
          <w:szCs w:val="32"/>
        </w:rPr>
      </w:pPr>
      <w:r>
        <w:rPr>
          <w:rFonts w:cs="Comic Sans MS" w:ascii="Comic Sans MS" w:hAnsi="Comic Sans MS"/>
          <w:i w:val="false"/>
          <w:iCs w:val="false"/>
          <w:sz w:val="32"/>
          <w:szCs w:val="32"/>
        </w:rPr>
        <w:t>2009</w:t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Научный руководитель Теплякова Л.С.</w:t>
      </w:r>
    </w:p>
    <w:p>
      <w:pPr>
        <w:pStyle w:val="Heading4"/>
        <w:tabs>
          <w:tab w:val="clear" w:pos="708"/>
          <w:tab w:val="left" w:pos="812" w:leader="none"/>
        </w:tabs>
        <w:jc w:val="both"/>
        <w:rPr/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ab/>
        <w:t>Химическая азбука: Пособие для начальных классов общеобразовательной школы / Науч. ред. Л.С.Теплякова.-И.:МОУ СОШ № 62, 2008-50с.6ил.</w:t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sz w:val="28"/>
          <w:szCs w:val="28"/>
        </w:rPr>
        <w:tab/>
        <w:t xml:space="preserve">Пособие предназначено для школьников, приступивших к изучению предмета «Экология» или «Окружающий мир». Основы химии в объеме, доступном учащимся, изложены в форме бесед о химических веществах и их превращениях. </w:t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32"/>
          <w:szCs w:val="32"/>
        </w:rPr>
      </w:pPr>
      <w:r>
        <w:rPr>
          <w:rFonts w:cs="Comic Sans MS" w:ascii="Comic Sans MS" w:hAnsi="Comic Sans MS"/>
          <w:i w:val="false"/>
          <w:iCs w:val="false"/>
          <w:sz w:val="32"/>
          <w:szCs w:val="32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Как работать с пособием</w:t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ab/>
        <w:t>Темы для изучения на уроках вы найдете в содержании, где даны названия тем и страницы.</w:t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Изучение материала начинайте с изучения основных понятий каждого раздела.</w:t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Удачи вам в изучении химии!</w:t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jc w:val="center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52"/>
          <w:szCs w:val="52"/>
        </w:rPr>
        <w:t>СОДЕРЖАНИЕ</w:t>
      </w:r>
    </w:p>
    <w:p>
      <w:pPr>
        <w:pStyle w:val="Heading4"/>
        <w:jc w:val="center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  <w:t>Часть первая</w:t>
      </w:r>
    </w:p>
    <w:p>
      <w:pPr>
        <w:pStyle w:val="Heading4"/>
        <w:spacing w:lineRule="auto" w:line="360"/>
        <w:rPr/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Уважаемые учителя и родители!........................................................................5</w:t>
        <w:br/>
      </w:r>
      <w:r>
        <w:rPr>
          <w:rStyle w:val="StrongEmphasis"/>
          <w:rFonts w:cs="Comic Sans MS" w:ascii="Comic Sans MS" w:hAnsi="Comic Sans MS"/>
          <w:b/>
          <w:i/>
          <w:sz w:val="28"/>
          <w:szCs w:val="28"/>
        </w:rPr>
        <w:t>Первая глава</w:t>
      </w:r>
      <w:r>
        <w:rPr>
          <w:rFonts w:cs="Comic Sans MS" w:ascii="Comic Sans MS" w:hAnsi="Comic Sans MS"/>
          <w:b w:val="false"/>
          <w:i w:val="false"/>
          <w:sz w:val="28"/>
          <w:szCs w:val="28"/>
        </w:rPr>
        <w:t>. Что такое вещество?...................................................................7</w:t>
        <w:br/>
      </w:r>
      <w:r>
        <w:rPr>
          <w:rStyle w:val="StrongEmphasis"/>
          <w:rFonts w:cs="Comic Sans MS" w:ascii="Comic Sans MS" w:hAnsi="Comic Sans MS"/>
          <w:b/>
          <w:i/>
          <w:sz w:val="28"/>
          <w:szCs w:val="28"/>
        </w:rPr>
        <w:t>Вторая глава</w:t>
      </w:r>
      <w:r>
        <w:rPr>
          <w:rFonts w:cs="Comic Sans MS" w:ascii="Comic Sans MS" w:hAnsi="Comic Sans MS"/>
          <w:b w:val="false"/>
          <w:i w:val="false"/>
          <w:sz w:val="28"/>
          <w:szCs w:val="28"/>
        </w:rPr>
        <w:t>. Вещества могут превращаться друг в друга…………………..…15</w:t>
      </w:r>
    </w:p>
    <w:p>
      <w:pPr>
        <w:pStyle w:val="Heading4"/>
        <w:spacing w:lineRule="auto" w:line="360"/>
        <w:jc w:val="center"/>
        <w:rPr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b/>
          <w:i/>
          <w:sz w:val="28"/>
          <w:szCs w:val="28"/>
        </w:rPr>
        <w:t>Третья глава</w:t>
      </w:r>
      <w:r>
        <w:rPr>
          <w:rFonts w:cs="Comic Sans MS" w:ascii="Comic Sans MS" w:hAnsi="Comic Sans MS"/>
          <w:b w:val="false"/>
          <w:i w:val="false"/>
          <w:sz w:val="28"/>
          <w:szCs w:val="28"/>
        </w:rPr>
        <w:t>. Не все превращения веществ имеют отношение к химии…………………………………………………………………………………………………………………….19</w:t>
        <w:br/>
      </w:r>
      <w:r>
        <w:rPr>
          <w:rStyle w:val="StrongEmphasis"/>
          <w:rFonts w:cs="Comic Sans MS" w:ascii="Comic Sans MS" w:hAnsi="Comic Sans MS"/>
          <w:b/>
          <w:i/>
          <w:sz w:val="28"/>
          <w:szCs w:val="28"/>
        </w:rPr>
        <w:t>Четвертая глава</w:t>
      </w:r>
      <w:r>
        <w:rPr>
          <w:rFonts w:cs="Comic Sans MS" w:ascii="Comic Sans MS" w:hAnsi="Comic Sans MS"/>
          <w:b w:val="false"/>
          <w:i w:val="false"/>
          <w:sz w:val="28"/>
          <w:szCs w:val="28"/>
        </w:rPr>
        <w:t>. Что такое химическая реакция и как можно записать химические превращения………………………………………………………………..……………..24</w:t>
        <w:br/>
      </w:r>
      <w:r>
        <w:rPr>
          <w:rStyle w:val="StrongEmphasis"/>
          <w:rFonts w:cs="Comic Sans MS" w:ascii="Comic Sans MS" w:hAnsi="Comic Sans MS"/>
          <w:b/>
          <w:i/>
          <w:sz w:val="28"/>
          <w:szCs w:val="28"/>
        </w:rPr>
        <w:t>Пятая глава</w:t>
      </w:r>
      <w:r>
        <w:rPr>
          <w:rFonts w:cs="Comic Sans MS" w:ascii="Comic Sans MS" w:hAnsi="Comic Sans MS"/>
          <w:b w:val="false"/>
          <w:i w:val="false"/>
          <w:sz w:val="28"/>
          <w:szCs w:val="28"/>
        </w:rPr>
        <w:t>. Разные химические реакции…………………………………..…………….28</w:t>
        <w:br/>
      </w:r>
    </w:p>
    <w:p>
      <w:pPr>
        <w:pStyle w:val="Heading4"/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  <w:t>Используемая литература……………………………………………………………………………….</w:t>
      </w:r>
    </w:p>
    <w:p>
      <w:pPr>
        <w:pStyle w:val="Heading4"/>
        <w:jc w:val="center"/>
        <w:rPr>
          <w:rFonts w:ascii="Comic Sans MS" w:hAnsi="Comic Sans MS" w:cs="Comic Sans MS"/>
          <w:b w:val="false"/>
          <w:b w:val="false"/>
          <w:i w:val="false"/>
          <w:i w:val="false"/>
          <w:sz w:val="28"/>
          <w:szCs w:val="28"/>
        </w:rPr>
      </w:pPr>
      <w:r>
        <w:rPr>
          <w:rFonts w:cs="Comic Sans MS" w:ascii="Comic Sans MS" w:hAnsi="Comic Sans MS"/>
          <w:b w:val="false"/>
          <w:i w:val="false"/>
          <w:sz w:val="28"/>
          <w:szCs w:val="28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rFonts w:ascii="Comic Sans MS" w:hAnsi="Comic Sans MS" w:cs="Comic Sans MS"/>
          <w:i w:val="false"/>
          <w:i w:val="false"/>
          <w:sz w:val="52"/>
          <w:szCs w:val="52"/>
        </w:rPr>
      </w:pPr>
      <w:r>
        <w:rPr>
          <w:rFonts w:cs="Comic Sans MS" w:ascii="Comic Sans MS" w:hAnsi="Comic Sans MS"/>
          <w:i w:val="false"/>
          <w:sz w:val="52"/>
          <w:szCs w:val="52"/>
        </w:rPr>
        <w:t>Уважаемые учителя и родители!</w:t>
      </w:r>
    </w:p>
    <w:p>
      <w:pPr>
        <w:pStyle w:val="Style13"/>
        <w:ind w:left="270" w:firstLine="43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Это пособие предназначено для школьников, приступивших к изучению предмета «Экология» или «Окружающий мир.Предлагаемое пособие поможет детям понять, что такое химия, что она изучает, почему каждому человеку необходимо ее изучать.</w:t>
        <w:br/>
        <w:t xml:space="preserve">  </w:t>
        <w:tab/>
        <w:t xml:space="preserve"> Каждая глава пособия посвящена одному из важнейших понятий химии и, в более широком смысле, естествознания вообще. Основы химии в объеме, доступном учащимся, изложены в форме бесед о химических веществах и их превращениях.</w:t>
      </w:r>
    </w:p>
    <w:p>
      <w:pPr>
        <w:pStyle w:val="Style13"/>
        <w:ind w:left="270" w:firstLine="438"/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    </w:t>
        <w:tab/>
        <w:t>Знания о химических веществах и их превращениях совершенно необходимы детям, поскольку их окружают не только полезные, но также вредные и опасные вещества. Это важно и для общего   экологического образования школьников.</w:t>
        <w:br/>
        <w:t>Пособие написано простым языком, дана только достоверная информация.</w:t>
      </w:r>
    </w:p>
    <w:p>
      <w:pPr>
        <w:pStyle w:val="Style13"/>
        <w:ind w:left="270" w:firstLine="43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ир веществ не менее интересен для младших школьников, чем мир растений и животных, природных явлений и земной поверхности. </w:t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28"/>
          <w:szCs w:val="28"/>
        </w:rPr>
      </w:pPr>
      <w:r>
        <w:rPr>
          <w:rFonts w:cs="Comic Sans MS" w:ascii="Comic Sans MS" w:hAnsi="Comic Sans MS"/>
          <w:i w:val="false"/>
          <w:iCs w:val="false"/>
          <w:sz w:val="28"/>
          <w:szCs w:val="28"/>
        </w:rPr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52"/>
          <w:szCs w:val="52"/>
        </w:rPr>
      </w:r>
    </w:p>
    <w:p>
      <w:pPr>
        <w:pStyle w:val="Heading4"/>
        <w:tabs>
          <w:tab w:val="clear" w:pos="708"/>
          <w:tab w:val="left" w:pos="812" w:leader="none"/>
        </w:tabs>
        <w:jc w:val="both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52"/>
          <w:szCs w:val="52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52"/>
          <w:szCs w:val="52"/>
        </w:rPr>
      </w:r>
    </w:p>
    <w:p>
      <w:pPr>
        <w:pStyle w:val="Heading4"/>
        <w:tabs>
          <w:tab w:val="clear" w:pos="708"/>
          <w:tab w:val="left" w:pos="812" w:leader="none"/>
        </w:tabs>
        <w:jc w:val="center"/>
        <w:rPr>
          <w:rFonts w:ascii="Comic Sans MS" w:hAnsi="Comic Sans MS" w:cs="Comic Sans MS"/>
          <w:i w:val="false"/>
          <w:i w:val="false"/>
          <w:iCs w:val="false"/>
          <w:sz w:val="52"/>
          <w:szCs w:val="52"/>
        </w:rPr>
      </w:pPr>
      <w:r>
        <w:rPr>
          <w:rFonts w:cs="Comic Sans MS" w:ascii="Comic Sans MS" w:hAnsi="Comic Sans MS"/>
          <w:i w:val="false"/>
          <w:iCs w:val="false"/>
          <w:sz w:val="52"/>
          <w:szCs w:val="52"/>
        </w:rPr>
        <w:t>Что такое вещество?</w:t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276225</wp:posOffset>
            </wp:positionV>
            <wp:extent cx="838200" cy="914400"/>
            <wp:effectExtent l="0" t="0" r="0" b="0"/>
            <wp:wrapTight wrapText="bothSides">
              <wp:wrapPolygon edited="0">
                <wp:start x="15927" y="0"/>
                <wp:lineTo x="15491" y="0"/>
                <wp:lineTo x="7201" y="3564"/>
                <wp:lineTo x="5674" y="3762"/>
                <wp:lineTo x="1092" y="6732"/>
                <wp:lineTo x="-216" y="10692"/>
                <wp:lineTo x="-216" y="14256"/>
                <wp:lineTo x="1311" y="17820"/>
                <wp:lineTo x="1311" y="20394"/>
                <wp:lineTo x="3056" y="21186"/>
                <wp:lineTo x="8074" y="21186"/>
                <wp:lineTo x="11128" y="21186"/>
                <wp:lineTo x="12873" y="21186"/>
                <wp:lineTo x="17454" y="18810"/>
                <wp:lineTo x="17891" y="17820"/>
                <wp:lineTo x="19418" y="14256"/>
                <wp:lineTo x="19418" y="10692"/>
                <wp:lineTo x="20945" y="10692"/>
                <wp:lineTo x="21163" y="9900"/>
                <wp:lineTo x="20945" y="7128"/>
                <wp:lineTo x="18327" y="3564"/>
                <wp:lineTo x="18982" y="1980"/>
                <wp:lineTo x="18982" y="396"/>
                <wp:lineTo x="17891" y="0"/>
                <wp:lineTo x="15927" y="0"/>
              </wp:wrapPolygon>
            </wp:wrapTight>
            <wp:docPr id="3" name="kro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s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800600</wp:posOffset>
            </wp:positionH>
            <wp:positionV relativeFrom="paragraph">
              <wp:posOffset>619125</wp:posOffset>
            </wp:positionV>
            <wp:extent cx="1143000" cy="952500"/>
            <wp:effectExtent l="0" t="0" r="0" b="0"/>
            <wp:wrapTight wrapText="bothSides">
              <wp:wrapPolygon edited="0">
                <wp:start x="-122" y="0"/>
                <wp:lineTo x="-122" y="21331"/>
                <wp:lineTo x="21600" y="21331"/>
                <wp:lineTo x="21600" y="0"/>
                <wp:lineTo x="-122" y="0"/>
              </wp:wrapPolygon>
            </wp:wrapTight>
            <wp:docPr id="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5143500</wp:posOffset>
            </wp:positionH>
            <wp:positionV relativeFrom="paragraph">
              <wp:posOffset>3133725</wp:posOffset>
            </wp:positionV>
            <wp:extent cx="894715" cy="929640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5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4733925</wp:posOffset>
            </wp:positionV>
            <wp:extent cx="914400" cy="914400"/>
            <wp:effectExtent l="0" t="0" r="0" b="0"/>
            <wp:wrapSquare wrapText="right"/>
            <wp:docPr id="6" name="bscap00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scap00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090" t="12488" r="1109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Лосяш, мы всё сделали! – прокричал Крош. – Давай писать химическую азбуку. Начнем с буквы «А»?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Нет, – сказал Лосяш. – Начнем с буквы «В».</w:t>
        <w:br/>
        <w:t xml:space="preserve">– Почему? – спросила Нюша – ведь первая буква в алфавите «А». </w:t>
        <w:br/>
        <w:t>– Да, но наша азбука начнётся с буквы «В», потому что самое важное в любой науке – это понять, что именно она изучает. А химия изучает вещества и их свойства.</w:t>
        <w:br/>
      </w:r>
      <w:r>
        <w:rPr>
          <w:rFonts w:cs="Comic Sans MS" w:ascii="Comic Sans MS" w:hAnsi="Comic Sans MS"/>
          <w:sz w:val="28"/>
          <w:szCs w:val="28"/>
        </w:rPr>
        <w:t>Вы знаете, что такое вещество?</w:t>
        <w:br/>
        <w:t>– Не совсем, – ответили смешарики хором, – объясни нам.</w:t>
        <w:br/>
        <w:t>– Да вы сами догадаетесь, если скажете</w:t>
      </w:r>
      <w:r>
        <w:rPr>
          <w:rFonts w:cs="Comic Sans MS" w:ascii="Comic Sans MS" w:hAnsi="Comic Sans MS"/>
          <w:b/>
          <w:sz w:val="28"/>
          <w:szCs w:val="28"/>
        </w:rPr>
        <w:t>, чем отличаются друг от друга вещества и просто вещи. Вот, например, стол – это что?</w:t>
        <w:br/>
        <w:t>– Стол – это вещь, – уверенно сказала Ёжик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А дерево?</w:t>
        <w:br/>
        <w:t>– Если это дерево, которое растет в лесу, то, наверное, тоже вещь.</w:t>
        <w:br/>
        <w:t>– А если дерево – это то, из чего сделан стол? – спросил Лосяш.</w:t>
        <w:br/>
        <w:t>– Тогда больше похоже на вещество, – скромно ответил Бараш.</w:t>
        <w:br/>
        <w:t>– Вот видите, это не так уж и сложно. Посмотрите вокруг себя, и вы увидите, что вещества есть повсюду.</w:t>
        <w:br/>
        <w:t>Смешарики огляделись по сторонам.</w:t>
        <w:br/>
        <w:t>– Ручка сделана из пластмассы. Пластмасса – это вещество. Пластилин – тоже вещество. Металл – вещество. Стекло – вещество. – Сказал Лосяш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657600</wp:posOffset>
            </wp:positionH>
            <wp:positionV relativeFrom="paragraph">
              <wp:posOffset>22225</wp:posOffset>
            </wp:positionV>
            <wp:extent cx="2400300" cy="1485900"/>
            <wp:effectExtent l="0" t="0" r="0" b="0"/>
            <wp:wrapTight wrapText="bothSides">
              <wp:wrapPolygon edited="0">
                <wp:start x="-110" y="0"/>
                <wp:lineTo x="-110" y="21418"/>
                <wp:lineTo x="21600" y="21418"/>
                <wp:lineTo x="21600" y="0"/>
                <wp:lineTo x="-110" y="0"/>
              </wp:wrapPolygon>
            </wp:wrapTight>
            <wp:docPr id="7" name="f5b0443422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5b0443422f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Лосяш! – воскликнула Нюша. -  Разные вещи могут состоять из одного и того же вещества! Смотри, из бумаги сделаны ………………………………………… (вставьте названия предметов, которые сделаны из бумаги)  бумага - это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………………………….(?)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- То есть вещество -  это, то из чего </w:t>
      </w: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76300" cy="914400"/>
            <wp:effectExtent l="0" t="0" r="0" b="0"/>
            <wp:wrapTight wrapText="bothSides">
              <wp:wrapPolygon edited="0">
                <wp:start x="7657" y="533"/>
                <wp:lineTo x="5197" y="799"/>
                <wp:lineTo x="1917" y="3199"/>
                <wp:lineTo x="550" y="8798"/>
                <wp:lineTo x="1370" y="13331"/>
                <wp:lineTo x="7111" y="20796"/>
                <wp:lineTo x="7384" y="20796"/>
                <wp:lineTo x="13945" y="20796"/>
                <wp:lineTo x="14218" y="20796"/>
                <wp:lineTo x="16405" y="17597"/>
                <wp:lineTo x="19686" y="13864"/>
                <wp:lineTo x="20506" y="9065"/>
                <wp:lineTo x="19413" y="5332"/>
                <wp:lineTo x="19413" y="3199"/>
                <wp:lineTo x="16405" y="799"/>
                <wp:lineTo x="13398" y="533"/>
                <wp:lineTo x="7657" y="533"/>
              </wp:wrapPolygon>
            </wp:wrapTight>
            <wp:docPr id="8" name="8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38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сделаны разные вещи!!! – Сказал Ёжик.</w:t>
      </w:r>
      <w:r>
        <w:rPr>
          <w:rFonts w:cs="Arial" w:ascii="Arial" w:hAnsi="Arial"/>
          <w:b/>
          <w:sz w:val="19"/>
          <w:szCs w:val="19"/>
        </w:rPr>
        <w:t xml:space="preserve">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374650</wp:posOffset>
            </wp:positionV>
            <wp:extent cx="1143000" cy="1257300"/>
            <wp:effectExtent l="0" t="0" r="0" b="0"/>
            <wp:wrapTight wrapText="right">
              <wp:wrapPolygon edited="0">
                <wp:start x="-108" y="0"/>
                <wp:lineTo x="-108" y="-145477"/>
                <wp:lineTo x="21599" y="-145477"/>
                <wp:lineTo x="21599" y="0"/>
                <wp:lineTo x="-108" y="0"/>
              </wp:wrapPolygon>
            </wp:wrapTight>
            <wp:docPr id="9" name="BAA2400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A2400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4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Да, конечно, – сказал Лосяш. – Пошлите к Савунье. Видите, сколько разной посуды можно сделать из стекла. А из металла – и кастрюли, и сковородки.</w:t>
        <w:br/>
        <w:t>– А ведь и кастрюли бывают из стекла - добавила Совунья.</w:t>
        <w:br/>
        <w:t xml:space="preserve">– Вот видите, – Лосяш был доволен. – Вы уже догадались, что и одинаковые вещи могут быть сделаны из разных веществ. Теперь, когда вы знаете разницу между вещами и веществами, вам нетрудно будет находить вещества в любом месте. А теперь проверим ваши знания! </w:t>
      </w:r>
      <w:r>
        <w:rPr>
          <w:rStyle w:val="Emphasis"/>
          <w:rFonts w:cs="Comic Sans MS" w:ascii="Comic Sans MS" w:hAnsi="Comic Sans MS"/>
          <w:b/>
          <w:sz w:val="28"/>
          <w:szCs w:val="28"/>
        </w:rPr>
        <w:t>Покажите стрелочками, что из написанного – вещи, а что – вещества.</w:t>
      </w:r>
    </w:p>
    <w:p>
      <w:pPr>
        <w:pStyle w:val="Style13"/>
        <w:jc w:val="center"/>
        <w:rPr/>
      </w:pPr>
      <w:r>
        <w:rPr/>
        <w:br/>
      </w:r>
      <w:r>
        <w:rPr/>
        <w:drawing>
          <wp:inline distT="0" distB="0" distL="0" distR="0">
            <wp:extent cx="3143250" cy="3848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- А вы знаете – спросил Лосяш – что вещества бывают: 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Arial" w:ascii="Comic Sans MS" w:hAnsi="Comic Sans MS"/>
          <w:color w:val="0000FF"/>
          <w:sz w:val="28"/>
          <w:szCs w:val="28"/>
        </w:rPr>
        <w:drawing>
          <wp:inline distT="0" distB="0" distL="0" distR="0">
            <wp:extent cx="1368425" cy="1143635"/>
            <wp:effectExtent l="0" t="0" r="0" b="0"/>
            <wp:docPr id="11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19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Arial" w:ascii="Comic Sans MS" w:hAnsi="Comic Sans MS"/>
          <w:color w:val="0000FF"/>
          <w:sz w:val="28"/>
          <w:szCs w:val="28"/>
        </w:rPr>
        <w:drawing>
          <wp:inline distT="0" distB="0" distL="0" distR="0">
            <wp:extent cx="1393190" cy="1143635"/>
            <wp:effectExtent l="0" t="0" r="0" b="0"/>
            <wp:docPr id="12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Arial" w:ascii="Comic Sans MS" w:hAnsi="Comic Sans MS"/>
          <w:color w:val="0000FF"/>
          <w:sz w:val="28"/>
          <w:szCs w:val="28"/>
        </w:rPr>
        <w:drawing>
          <wp:inline distT="0" distB="0" distL="0" distR="0">
            <wp:extent cx="1332865" cy="1137920"/>
            <wp:effectExtent l="0" t="0" r="0" b="0"/>
            <wp:docPr id="13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3690" w:leader="none"/>
        </w:tabs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>ЖИДКИЕ</w:t>
        <w:tab/>
        <w:t xml:space="preserve">      ТВЁРДЫЕ                    ГАЗООБРАЗНЫЕ</w:t>
      </w:r>
    </w:p>
    <w:p>
      <w:pPr>
        <w:pStyle w:val="Style13"/>
        <w:tabs>
          <w:tab w:val="clear" w:pos="708"/>
          <w:tab w:val="left" w:pos="369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570230</wp:posOffset>
            </wp:positionV>
            <wp:extent cx="1885950" cy="1419225"/>
            <wp:effectExtent l="0" t="0" r="0" b="0"/>
            <wp:wrapTight wrapText="bothSides">
              <wp:wrapPolygon edited="0">
                <wp:start x="-109" y="0"/>
                <wp:lineTo x="-109" y="21452"/>
                <wp:lineTo x="21600" y="21452"/>
                <wp:lineTo x="21600" y="0"/>
                <wp:lineTo x="-109" y="0"/>
              </wp:wrapPolygon>
            </wp:wrapTight>
            <wp:docPr id="14" name="864154b2dd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64154b2dd8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ещё вещества различаются по цвету, они бывают тяжелые и легкие! – добавил Лосяш.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Интересно, а вещества бывают грязные? – спросил Крош.</w:t>
      </w:r>
      <w:r>
        <w:rPr>
          <w:rFonts w:cs="Arial" w:ascii="Arial" w:hAnsi="Arial"/>
          <w:b/>
          <w:sz w:val="19"/>
          <w:szCs w:val="19"/>
        </w:rPr>
        <w:t xml:space="preserve">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457450</wp:posOffset>
            </wp:positionH>
            <wp:positionV relativeFrom="paragraph">
              <wp:posOffset>937895</wp:posOffset>
            </wp:positionV>
            <wp:extent cx="1524000" cy="1143000"/>
            <wp:effectExtent l="0" t="0" r="0" b="0"/>
            <wp:wrapTight wrapText="bothSides">
              <wp:wrapPolygon edited="0">
                <wp:start x="-135" y="0"/>
                <wp:lineTo x="-135" y="21417"/>
                <wp:lineTo x="21600" y="21417"/>
                <wp:lineTo x="21600" y="0"/>
                <wp:lineTo x="-135" y="0"/>
              </wp:wrapPolygon>
            </wp:wrapTight>
            <wp:docPr id="1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- Чистые вещества встречаются очень редко, как правило, они находятся в виде смесей. Например: лимонад. В нём есть вода, сироп, краситель, газ. Или, например воздух он состоит из нескольких газов.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778510</wp:posOffset>
            </wp:positionV>
            <wp:extent cx="1000125" cy="1143000"/>
            <wp:effectExtent l="0" t="0" r="0" b="0"/>
            <wp:wrapTight wrapText="bothSides">
              <wp:wrapPolygon edited="0">
                <wp:start x="-18193" y="-4170"/>
                <wp:lineTo x="-18193" y="21403"/>
                <wp:lineTo x="21600" y="21403"/>
                <wp:lineTo x="21600" y="-4170"/>
                <wp:lineTo x="-18193" y="-4170"/>
              </wp:wrapPolygon>
            </wp:wrapTight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5193" t="16252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- Как же это интересно!!! – с восторгом сказал Бараш.</w:t>
      </w:r>
      <w:r>
        <w:rPr>
          <w:b/>
        </w:rPr>
        <w:t xml:space="preserve">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- Раз вам так понравилось, - сказал Лосяш – то я предлагаю вам выполнить следующее задание - </w:t>
      </w:r>
      <w:r>
        <w:rPr>
          <w:rStyle w:val="Emphasis"/>
          <w:rFonts w:cs="Comic Sans MS" w:ascii="Comic Sans MS" w:hAnsi="Comic Sans MS"/>
          <w:b/>
          <w:sz w:val="28"/>
          <w:szCs w:val="28"/>
        </w:rPr>
        <w:t>покажите стрелочками, что из предложенного списка – чистые вещества, а что – смеси.</w:t>
      </w:r>
      <w:r>
        <w:rPr>
          <w:b/>
        </w:rPr>
        <w:t xml:space="preserve">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3"/>
        <w:jc w:val="center"/>
        <w:rPr/>
      </w:pPr>
      <w:r>
        <w:rPr/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914900</wp:posOffset>
            </wp:positionH>
            <wp:positionV relativeFrom="paragraph">
              <wp:posOffset>3429000</wp:posOffset>
            </wp:positionV>
            <wp:extent cx="962025" cy="1066800"/>
            <wp:effectExtent l="0" t="0" r="0" b="0"/>
            <wp:wrapTight wrapText="bothSides">
              <wp:wrapPolygon edited="0">
                <wp:start x="-242" y="0"/>
                <wp:lineTo x="-242" y="21400"/>
                <wp:lineTo x="21599" y="21400"/>
                <wp:lineTo x="21599" y="0"/>
                <wp:lineTo x="-242" y="0"/>
              </wp:wrapPolygon>
            </wp:wrapTight>
            <wp:docPr id="17" name="smech_i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mech_ico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0000" cy="3352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1498600</wp:posOffset>
            </wp:positionV>
            <wp:extent cx="1371600" cy="1055370"/>
            <wp:effectExtent l="0" t="0" r="0" b="0"/>
            <wp:wrapTight wrapText="bothSides">
              <wp:wrapPolygon edited="0">
                <wp:start x="-48" y="0"/>
                <wp:lineTo x="-48" y="21487"/>
                <wp:lineTo x="21599" y="21487"/>
                <wp:lineTo x="21599" y="0"/>
                <wp:lineTo x="-48" y="0"/>
              </wp:wrapPolygon>
            </wp:wrapTight>
            <wp:docPr id="19" name="1170478641_36_1600x1200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70478641_36_1600x1200l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я знаю вещество, про которое есть много разных загадок! – прокричал Крош.</w:t>
        <w:br/>
        <w:t>«Чего в решете не унесешь?»</w:t>
        <w:br/>
        <w:t>«Что течет не останавливаясь?»</w:t>
        <w:br/>
        <w:t>Смешарики быстро отгадала эти загадки, а потом предложили:</w:t>
        <w:br/>
        <w:t>– Давайте придумаем какую-нибудь сказку про вещества – сказала Нюша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Давайте! А о ком будет эта сказка? – с восторгом спросил Ёжик.</w:t>
        <w:br/>
        <w:t>– Пусть она будет о нас. Мы ведь любим мед. А мед – это вещество. Вот и мы – смешарики будет любителями меда – предложил Лосяш.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</w:rPr>
      </w:pPr>
      <w:r>
        <w:rPr>
          <w:b/>
        </w:rPr>
        <w:t>* * *</w:t>
      </w:r>
    </w:p>
    <w:p>
      <w:pPr>
        <w:pStyle w:val="Style13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 дремучем лесу жили – были смешарики. Как все дети, он очень любил сладкое. И совсем не любили читать книжки. Поэтому и разбирался в жизни они неважно.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1095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080" t="5080" r="5080" b="288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EllipseCallout">
                          <a:avLst>
                            <a:gd name="adj1" fmla="val 3888"/>
                            <a:gd name="adj2" fmla="val 84601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30196"/>
                              </a:srgbClr>
                            </a:gs>
                            <a:gs pos="50000">
                              <a:srgbClr val="ccccff"/>
                            </a:gs>
                            <a:gs pos="100000">
                              <a:srgbClr val="ccccff">
                                <a:alpha val="30196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ривет. Крош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у тебя с лапко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89.85pt;margin-top:-9pt;width:13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ривет. Крош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 у тебя с лапкой?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2400300" cy="1143000"/>
                <wp:effectExtent l="5080" t="5080" r="508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wedgeEllipseCallout">
                          <a:avLst>
                            <a:gd name="adj1" fmla="val -31245"/>
                            <a:gd name="adj2" fmla="val 52000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28235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Да вот напоролся на сучёк. Сбегай , пожалуйста к Савунье, попроси для меня немного йоду. Я сам не могу больно ходи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61pt;margin-top:-27pt;width:18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Да вот напоролся на сучёк. Сбегай , пожалуйста к Савунье, попроси для меня немного йоду. Я сам не могу больно ходить.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tabs>
          <w:tab w:val="clear" w:pos="708"/>
          <w:tab w:val="left" w:pos="4230" w:leader="none"/>
          <w:tab w:val="left" w:pos="571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color w:val="0000FF"/>
          <w:sz w:val="19"/>
          <w:szCs w:val="19"/>
        </w:rPr>
        <w:drawing>
          <wp:inline distT="0" distB="0" distL="0" distR="0">
            <wp:extent cx="1598930" cy="1900555"/>
            <wp:effectExtent l="0" t="0" r="0" b="0"/>
            <wp:docPr id="22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9"/>
          <w:szCs w:val="19"/>
        </w:rPr>
        <w:tab/>
      </w:r>
      <w:r>
        <w:rPr/>
        <w:drawing>
          <wp:inline distT="0" distB="0" distL="0" distR="0">
            <wp:extent cx="1793875" cy="194183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59" t="-6727" r="20921" b="3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156210</wp:posOffset>
                </wp:positionV>
                <wp:extent cx="4229100" cy="1371600"/>
                <wp:effectExtent l="444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71600"/>
                        </a:xfrm>
                        <a:prstGeom prst="wedgeEllipseCallout">
                          <a:avLst>
                            <a:gd name="adj1" fmla="val -47851"/>
                            <a:gd name="adj2" fmla="val 49027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30196"/>
                              </a:srgbClr>
                            </a:gs>
                            <a:gs pos="50000">
                              <a:srgbClr val="ccccff"/>
                            </a:gs>
                            <a:gs pos="100000">
                              <a:srgbClr val="ccccff">
                                <a:alpha val="30196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Это йод? Никогда раньше его не видел. Слово «йод» очень похоже на слово «мёд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ерное, он такой же сладкий. Сначала я его понюхаю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, какая гадость! Это же совсем другое вещество! Никогда в жизни не буду пробовать этот йод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53pt;margin-top:12.3pt;width:33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Это йод? Никогда раньше его не видел. Слово «йод» очень похоже на слово «мёд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ерное, он такой же сладкий. Сначала я его понюхаю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, какая гадость! Это же совсем другое вещество! Никогда в жизни не буду пробовать этот йод!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571500</wp:posOffset>
            </wp:positionH>
            <wp:positionV relativeFrom="paragraph">
              <wp:posOffset>219075</wp:posOffset>
            </wp:positionV>
            <wp:extent cx="1428750" cy="1619250"/>
            <wp:effectExtent l="0" t="0" r="0" b="0"/>
            <wp:wrapTight wrapText="bothSides">
              <wp:wrapPolygon edited="0">
                <wp:start x="-144" y="0"/>
                <wp:lineTo x="-144" y="-8018"/>
                <wp:lineTo x="21600" y="-8018"/>
                <wp:lineTo x="21600" y="0"/>
                <wp:lineTo x="-144" y="0"/>
              </wp:wrapPolygon>
            </wp:wrapTight>
            <wp:docPr id="25" name="eaa95f62f945a08bf2f447a146ff6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aa95f62f945a08bf2f447a146ff6d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9" r="-25" b="13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2286000" cy="1028700"/>
                <wp:effectExtent l="5080" t="5080" r="5080" b="267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wedgeEllipseCallout">
                          <a:avLst>
                            <a:gd name="adj1" fmla="val -30833"/>
                            <a:gd name="adj2" fmla="val 75000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>
                                <a:alpha val="29019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пасибо, Копатыч! Теперь я могу начать лечиться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44pt;margin-top:3.3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пасибо, Копатыч! Теперь я могу начать лечиться!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561975</wp:posOffset>
                </wp:positionV>
                <wp:extent cx="800100" cy="8020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2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Й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07pt;margin-top:44.25pt;width:62.95pt;height:6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ЙОД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14500" cy="18764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14500" cy="17653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3886200" cy="1828800"/>
                <wp:effectExtent l="5080" t="5080" r="5080" b="3155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828800"/>
                        </a:xfrm>
                        <a:prstGeom prst="wedgeEllipseCallout">
                          <a:avLst>
                            <a:gd name="adj1" fmla="val 375"/>
                            <a:gd name="adj2" fmla="val 66842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>
                                <a:alpha val="29019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Да вот Нюша, лапка у меня болит, ходить не могу! Йод мне Копатыч принёс! принёс, а вот чтобы лапка меньше болела, к ней надо приложить лёд. Он есть у Ёжика в погребе. Можешь принести кусочек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62pt;margin-top:-27pt;width:30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Да вот Нюша, лапка у меня болит, ходить не могу! Йод мне Копатыч принёс! принёс, а вот чтобы лапка меньше болела, к ней надо приложить лёд. Он есть у Ёжика в погребе. Можешь принести кусочек?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6695</wp:posOffset>
                </wp:positionH>
                <wp:positionV relativeFrom="paragraph">
                  <wp:posOffset>-342900</wp:posOffset>
                </wp:positionV>
                <wp:extent cx="1943100" cy="965200"/>
                <wp:effectExtent l="5080" t="5080" r="5080" b="287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65160"/>
                        </a:xfrm>
                        <a:prstGeom prst="wedgeEllipseCallout">
                          <a:avLst>
                            <a:gd name="adj1" fmla="val 21828"/>
                            <a:gd name="adj2" fmla="val 78620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29019"/>
                              </a:srgbClr>
                            </a:gs>
                            <a:gs pos="50000">
                              <a:srgbClr val="ccccff"/>
                            </a:gs>
                            <a:gs pos="100000">
                              <a:srgbClr val="ccccff">
                                <a:alpha val="29019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й, Крош! Привет! А что ты тут делаеш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7.85pt;margin-top:-27pt;width:152.95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й, Крош! Привет! А что ты тут делаеш?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800100" cy="80200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2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Й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24pt;margin-top:81pt;width:62.95pt;height:6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ЙОД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0</wp:posOffset>
                </wp:positionH>
                <wp:positionV relativeFrom="paragraph">
                  <wp:posOffset>1612265</wp:posOffset>
                </wp:positionV>
                <wp:extent cx="2514600" cy="800100"/>
                <wp:effectExtent l="5080" t="5080" r="5080" b="297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EllipseCallout">
                          <a:avLst>
                            <a:gd name="adj1" fmla="val -17148"/>
                            <a:gd name="adj2" fmla="val 85953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29019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ривет Ёжик! Дай мне, пожалуйста лёд для больного Кроша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08pt;margin-top:126.95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ривет Ёжик! Дай мне, пожалуйста лёд для больного Кроша!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3400</wp:posOffset>
                </wp:positionH>
                <wp:positionV relativeFrom="paragraph">
                  <wp:posOffset>1728470</wp:posOffset>
                </wp:positionV>
                <wp:extent cx="1943100" cy="800100"/>
                <wp:effectExtent l="98425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54282"/>
                            <a:gd name="adj2" fmla="val 37379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29019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Возьми, Нюша! Лёд – это очень полезно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342pt;margin-top:136.1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Возьми, Нюша! Лёд – это очень полезно!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079625" cy="216154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689735" cy="214312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1901825</wp:posOffset>
                </wp:positionV>
                <wp:extent cx="6286500" cy="1206500"/>
                <wp:effectExtent l="5080" t="5080" r="5080" b="4432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06360"/>
                        </a:xfrm>
                        <a:prstGeom prst="wedgeEllipseCallout">
                          <a:avLst>
                            <a:gd name="adj1" fmla="val -870"/>
                            <a:gd name="adj2" fmla="val 86157"/>
                          </a:avLst>
                        </a:prstGeom>
                        <a:gradFill rotWithShape="0">
                          <a:gsLst>
                            <a:gs pos="0">
                              <a:srgbClr val="ccccff">
                                <a:alpha val="29019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Вот лёд – это наверно тоже самое, что и мёд! И наверно такой же полезный! Я его попробую! Ой-ой-ой! Мои зубки! Моё горлышко! Это же ведь совсем не мёд! Почему же такими похожими словами называют такие разные вещества?!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9pt;margin-top:149.75pt;width:494.95pt;height:9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Вот лёд – это наверно тоже самое, что и мёд! И наверно такой же полезный! Я его попробую! Ой-ой-ой! Мои зубки! Моё горлышко! Это же ведь совсем не мёд! Почему же такими похожими словами называют такие разные вещества?!  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14500" cy="187642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58215" cy="103759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9" r="25467" b="26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14500" cy="187642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58215" cy="103759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9" r="25467" b="26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63980" cy="183324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3314700" cy="1371600"/>
                <wp:effectExtent l="5080" t="5080" r="5080" b="2108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wedgeEllipseCallout">
                          <a:avLst>
                            <a:gd name="adj1" fmla="val 231"/>
                            <a:gd name="adj2" fmla="val 64861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ccccff">
                                <a:alpha val="28235"/>
                              </a:srgbClr>
                            </a:gs>
                            <a:gs pos="100000">
                              <a:srgbClr val="cccc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до больше читать, и вы узнаете, что все вещества разные. Когда вы запомните их названия, то не будете больше так ошибаться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126pt;margin-top:-27pt;width:26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до больше читать, и вы узнаете, что все вещества разные. Когда вы запомните их названия, то не будете больше так ошибаться!!!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580515" cy="165163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9" r="-21" b="1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816100" cy="144335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685925" cy="183515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9" r="-25" b="1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</w: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566545" cy="164719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28600</wp:posOffset>
            </wp:positionH>
            <wp:positionV relativeFrom="paragraph">
              <wp:posOffset>1628775</wp:posOffset>
            </wp:positionV>
            <wp:extent cx="1257300" cy="1371600"/>
            <wp:effectExtent l="0" t="0" r="0" b="0"/>
            <wp:wrapSquare wrapText="right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2055" t="15249" r="30647" b="19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А теперь смешарики предлагают вам отгадать кроссворд, по вертикали под цифрами 1–5 надо вписать названия веществ, которые нарисованы.Тогда по горизонтали (цифра 6) получится очень интересное слово.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 </w:t>
      </w:r>
    </w:p>
    <w:p>
      <w:pPr>
        <w:pStyle w:val="Style13"/>
        <w:rPr>
          <w:rFonts w:ascii="Comic Sans MS" w:hAnsi="Comic Sans MS" w:eastAsia="Comic Sans MS" w:cs="Comic Sans MS"/>
          <w:sz w:val="28"/>
          <w:szCs w:val="28"/>
          <w:lang w:val="en-US" w:eastAsia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 w:eastAsia="en-US"/>
        </w:rPr>
        <w:t xml:space="preserve">              </w: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57300" cy="16052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9" r="12195" b="13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71600" cy="136652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5580" t="14096" r="30160" b="30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1                                       2                                  3</w:t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828165" cy="182562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18217" t="13702" r="22913" b="1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57300" cy="19481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2102" t="9114" r="29017" b="1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</w:t>
      </w:r>
      <w:r>
        <w:rPr>
          <w:rFonts w:cs="Comic Sans MS" w:ascii="Comic Sans MS" w:hAnsi="Comic Sans MS"/>
          <w:sz w:val="28"/>
          <w:szCs w:val="28"/>
        </w:rPr>
        <w:t>4                                                          5</w:t>
      </w:r>
      <w:r>
        <w:rPr>
          <w:rFonts w:cs="Comic Sans MS" w:ascii="Comic Sans MS" w:hAnsi="Comic Sans MS"/>
          <w:sz w:val="28"/>
          <w:szCs w:val="28"/>
        </w:rPr>
        <w:br w:type="textWrapping" w:clear="all"/>
      </w:r>
    </w:p>
    <w:p>
      <w:pPr>
        <w:pStyle w:val="Style13"/>
        <w:jc w:val="center"/>
        <w:rPr>
          <w:rFonts w:ascii="Comic Sans MS" w:hAnsi="Comic Sans MS" w:cs="Comic Sans MS"/>
          <w:sz w:val="28"/>
          <w:szCs w:val="28"/>
        </w:rPr>
      </w:pPr>
      <w:r>
        <w:rPr/>
        <w:drawing>
          <wp:inline distT="0" distB="0" distL="0" distR="0">
            <wp:extent cx="2858135" cy="271526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Вещества могут превращаться друг в друг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114800</wp:posOffset>
            </wp:positionH>
            <wp:positionV relativeFrom="paragraph">
              <wp:posOffset>89535</wp:posOffset>
            </wp:positionV>
            <wp:extent cx="2286000" cy="1809750"/>
            <wp:effectExtent l="0" t="0" r="0" b="0"/>
            <wp:wrapTight wrapText="bothSides">
              <wp:wrapPolygon edited="0">
                <wp:start x="-90" y="0"/>
                <wp:lineTo x="-90" y="21396"/>
                <wp:lineTo x="21600" y="21396"/>
                <wp:lineTo x="21600" y="0"/>
                <wp:lineTo x="-90" y="0"/>
              </wp:wrapPolygon>
            </wp:wrapTight>
            <wp:docPr id="54" name="fileRQqeX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fileRQqeXw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На следующий день смешарики собрались на чаепитие у Нюши. Но через некоторое время в комнате стало невыносимо душно, и у всех стала болеть голова. И смешарики вышли на улицу и устроили небольшой пикник на природе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- Лосяш! – поинтересовался Крош – вот мы сейчас на свежем прохладном воздухе, а у Нюши дома жара, а через некоторое время в её домике будет прохладно, и дышать, будет легко! Хотя все двери и окна закрыты! Кудаже девается эта духота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- Просто понимаешь Крош! – стал объяснять Лосяш – дышать легко, когда в воздухе много кислорода – это то чем мы дышим. А если много углекислого газа – это то, что мы выдыхаем, то душно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- Да но куда во время урока исчезает кислород и откуда появляется углекислый газ, если двери и окна закрыты? – присоединилась к беседе Нюша – наверное, мы сами превращают кислород в углекислый газ!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342900</wp:posOffset>
            </wp:positionH>
            <wp:positionV relativeFrom="paragraph">
              <wp:posOffset>525145</wp:posOffset>
            </wp:positionV>
            <wp:extent cx="1371600" cy="1200150"/>
            <wp:effectExtent l="0" t="0" r="0" b="0"/>
            <wp:wrapTight wrapText="bothSides">
              <wp:wrapPolygon edited="0">
                <wp:start x="19867" y="18830"/>
                <wp:lineTo x="19867" y="16719"/>
                <wp:lineTo x="13912" y="16719"/>
                <wp:lineTo x="13912" y="18830"/>
                <wp:lineTo x="19867" y="18830"/>
              </wp:wrapPolygon>
            </wp:wrapTight>
            <wp:docPr id="55" name="pora-v-shko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ora-v-shkolu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2624" t="33631" r="4857" b="8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- И вообще, Лосяш зачем человеку кислород? И почему при дыхании образуется углекислый газ? – спросил Бораш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Это очень сложный процесс, вам пока трудно будет в этом разобраться! – сразу ответил Лосяш на все вопросы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А ты объясни как-нибудь попроще! – предложил Крош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143500</wp:posOffset>
            </wp:positionH>
            <wp:positionV relativeFrom="paragraph">
              <wp:posOffset>161925</wp:posOffset>
            </wp:positionV>
            <wp:extent cx="914400" cy="1000125"/>
            <wp:effectExtent l="0" t="0" r="0" b="0"/>
            <wp:wrapTight wrapText="bothSides">
              <wp:wrapPolygon edited="0">
                <wp:start x="24396" y="0"/>
                <wp:lineTo x="24396" y="21241"/>
                <wp:lineTo x="21600" y="21241"/>
                <wp:lineTo x="21600" y="0"/>
                <wp:lineTo x="24396" y="0"/>
              </wp:wrapPolygon>
            </wp:wrapTight>
            <wp:docPr id="56" name="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0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31641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- Ну, хорошо. Попробую. Но сначала ответьте мне на такой вопрос: что необходимо машине для движения?</w:t>
        <w:br/>
        <w:t>- Бензин – уверенно сказал Пин.</w:t>
        <w:br/>
        <w:t>- А зачем?</w:t>
        <w:br/>
        <w:t>- Чтобы работал двигатель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- Правильно. Бензин в двигателе сгорает, при этом выделяется энергия, и она заставляет машину двигаться. А что нужно человеку для движения?</w:t>
        <w:br/>
        <w:t xml:space="preserve">– Пища – ответила Нюша. </w:t>
        <w:br/>
        <w:t xml:space="preserve">– А Вы знаете, что происходит с пищей в организме? Она тоже </w:t>
      </w: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3810</wp:posOffset>
            </wp:positionH>
            <wp:positionV relativeFrom="paragraph">
              <wp:posOffset>1242695</wp:posOffset>
            </wp:positionV>
            <wp:extent cx="1276350" cy="1428750"/>
            <wp:effectExtent l="0" t="0" r="0" b="0"/>
            <wp:wrapTight wrapText="bothSides">
              <wp:wrapPolygon edited="0">
                <wp:start x="-166" y="0"/>
                <wp:lineTo x="-166" y="21448"/>
                <wp:lineTo x="21600" y="21448"/>
                <wp:lineTo x="21600" y="0"/>
                <wp:lineTo x="-166" y="0"/>
              </wp:wrapPolygon>
            </wp:wrapTight>
            <wp:docPr id="5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сгорает, только намного медленнее и спокойнее, чем бензин. И это дает энергию не только для движения, но и вообще для жизни. А для горения любого вещества нужен кислород, – стала рассказывать Лосяш.</w:t>
        <w:br/>
        <w:t>– Я все поняла, – перебила его Нюша - при горении бензина и пищи выделяется углекислый газ. Вот почему и машины, и люди превращают кислород в углекислый газ. А еще это происходит, когда в печке горят дрова. Когда дрова сгорают, почти ничего не остается, кроме тепла и углекислого газ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Лосяш похвалил Нюшу, и уже было хотел отойти от этой темы, как вдруг спросил Ёжик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810</wp:posOffset>
            </wp:positionH>
            <wp:positionV relativeFrom="paragraph">
              <wp:posOffset>-7620</wp:posOffset>
            </wp:positionV>
            <wp:extent cx="1209675" cy="1485900"/>
            <wp:effectExtent l="0" t="0" r="0" b="0"/>
            <wp:wrapTight wrapText="bothSides">
              <wp:wrapPolygon edited="0">
                <wp:start x="14747" y="13837"/>
                <wp:lineTo x="14747" y="7218"/>
                <wp:lineTo x="13043" y="7218"/>
                <wp:lineTo x="13043" y="13837"/>
                <wp:lineTo x="14747" y="13837"/>
              </wp:wrapPolygon>
            </wp:wrapTight>
            <wp:docPr id="58" name="31ad0d7136102f019ef105e5b47f4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31ad0d7136102f019ef105e5b47f47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33007" t="7843" r="19062" b="8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- А кроме сжигания еды что-нибудь еще в организме человека происходит?</w:t>
        <w:br/>
        <w:t>- Да, вернулся к разговору Лосяш - и очень многое. Особенно если это ребенок. Дети все время растут, а значит, внутри них постоянно идет какое-то строительство. Из кислорода и тех веществ, которые малыши глотают в виде еды и питья, их организмы создают новые вещества, которые нужны для роста и развития. Да и взрослые все время меняются – ведь и в них постоянно происходят превращения веществ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из каких веществ состоят живые существа? – С восторгом спросил Крош.</w:t>
        <w:br/>
        <w:t xml:space="preserve">– Этих веществ очень много, и все они очень сложные, – начал Лосяш. – Впрочем, нет, есть и простые. Вы знаешь, что из всех веществ в человеке больше всего воды? В зависимости оттого, что нужно организму, он сам решает, сжигать питательные вещества или использовать их для других целей. Чтобы разобраться в этом, надо хорошо знать не только химию, но и биологию. Эти науки начинают изучать в старших классах. А мы пока занимаемся всего лишь азбукой. Кстати, Нюша, что ты там рисуешь?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-609600</wp:posOffset>
            </wp:positionV>
            <wp:extent cx="1400175" cy="1047750"/>
            <wp:effectExtent l="0" t="0" r="0" b="0"/>
            <wp:wrapTight wrapText="bothSides">
              <wp:wrapPolygon edited="0">
                <wp:start x="-153" y="0"/>
                <wp:lineTo x="-153" y="21400"/>
                <wp:lineTo x="21600" y="21400"/>
                <wp:lineTo x="21600" y="0"/>
                <wp:lineTo x="-153" y="0"/>
              </wp:wrapPolygon>
            </wp:wrapTight>
            <wp:docPr id="5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Нюша стеснительно показала своё произведение искусств.</w:t>
      </w:r>
      <w:r>
        <w:rPr>
          <w:rFonts w:cs="Arial" w:ascii="Arial" w:hAnsi="Arial"/>
          <w:b/>
          <w:bCs/>
          <w:color w:val="110EA7"/>
          <w:sz w:val="19"/>
          <w:szCs w:val="19"/>
        </w:rPr>
        <w:t xml:space="preserve"> </w:t>
      </w:r>
    </w:p>
    <w:p>
      <w:pPr>
        <w:pStyle w:val="Heading3"/>
        <w:tabs>
          <w:tab w:val="clear" w:pos="708"/>
          <w:tab w:val="center" w:pos="4677" w:leader="none"/>
          <w:tab w:val="left" w:pos="6855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необходимо растению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4162425" cy="283845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- Ой, Нюша, ну ты прямо художник, и, кроме того, ты ещё и биолог и химик! Молодец! – Похвалил Лосяш Нюшу. – А давайте, теперь все вместе выполним задание. Например: </w:t>
      </w:r>
      <w:r>
        <w:rPr>
          <w:rFonts w:cs="Comic Sans MS" w:ascii="Comic Sans MS" w:hAnsi="Comic Sans MS"/>
          <w:b/>
          <w:i/>
          <w:sz w:val="28"/>
          <w:szCs w:val="28"/>
        </w:rPr>
        <w:t xml:space="preserve">что необходимо для жизни и развития кошки, человеку, водорослям?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После этого смешарики составили кроссворд, они очень хотят, </w:t>
      </w:r>
      <w:r>
        <w:rPr>
          <w:rFonts w:cs="Comic Sans MS" w:ascii="Comic Sans MS" w:hAnsi="Comic Sans MS"/>
          <w:b/>
          <w:i/>
          <w:sz w:val="28"/>
          <w:szCs w:val="28"/>
        </w:rPr>
        <w:t>чтобы вы его разгадали!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Кроссворд. Превращ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2857500" cy="27051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3333750" cy="1533525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Не все превращения веществ имеют отношение к химии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200025</wp:posOffset>
            </wp:positionV>
            <wp:extent cx="914400" cy="914400"/>
            <wp:effectExtent l="0" t="0" r="0" b="0"/>
            <wp:wrapTight wrapText="bothSides">
              <wp:wrapPolygon edited="0">
                <wp:start x="-220" y="0"/>
                <wp:lineTo x="-220" y="21380"/>
                <wp:lineTo x="21599" y="21380"/>
                <wp:lineTo x="21599" y="0"/>
                <wp:lineTo x="-220" y="0"/>
              </wp:wrapPolygon>
            </wp:wrapTight>
            <wp:docPr id="6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Бараш не торопился домой. Весь вечер был у него свободен. По дороге она присматривалась к окружающим веществам.</w:t>
        <w:br/>
        <w:t>Была оттепель. С крыш свисали капающие сосульки, под ногами хлюпало.</w:t>
        <w:br/>
        <w:t>«Вот еще одно превращение, – отметил Бараш. – Лед тает и превращается в воду. А когда снова ударит мороз, вода замерзнет и опять превратится в лед». Бараш решил зайти к Нюши. Узнать как у неё дел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4914900</wp:posOffset>
            </wp:positionH>
            <wp:positionV relativeFrom="paragraph">
              <wp:posOffset>27305</wp:posOffset>
            </wp:positionV>
            <wp:extent cx="1295400" cy="1057275"/>
            <wp:effectExtent l="0" t="0" r="0" b="0"/>
            <wp:wrapTight wrapText="bothSides">
              <wp:wrapPolygon edited="0">
                <wp:start x="22898" y="22255"/>
                <wp:lineTo x="22898" y="20847"/>
                <wp:lineTo x="21599" y="20847"/>
                <wp:lineTo x="21599" y="22255"/>
                <wp:lineTo x="22898" y="22255"/>
              </wp:wrapPolygon>
            </wp:wrapTight>
            <wp:docPr id="64" name="1185208471_8_velosiped_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1185208471_8_velosiped_160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6084" t="61059" r="-8" b="1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- Привет Нюша, как у тебя вкусно пахнет! – сказал Бараш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Привет Бараш, ещё бы я блины готовлю, там и белки, и жиры, и углеводы, и витамины – сказала Нюша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А что такое белки, и жиры, и углеводы, и витамины?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- Как, а ты не знаешь!? Эти вещества нужны для строительства организма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1016635</wp:posOffset>
            </wp:positionV>
            <wp:extent cx="1253490" cy="137160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6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 А почему белки называют белками? Они что, белые?</w:t>
        <w:br/>
        <w:t>- Нет, необязательно. Например, красный цвет крови придает белок гемоглобин. Видимо, сначала химики изучали белок куриного яйца, а потом уже нашли другие похожие на него вещества и назвали их так же.</w:t>
        <w:br/>
        <w:t xml:space="preserve">  Конечно, Лосяш много раз видела вареное яйцо и прекрасно знала, что желток желтый, а белок белый.</w:t>
        <w:br/>
        <w:t xml:space="preserve">- А когда варишь яйцо, то, что с ним происходит, – это что, химия? – спросил Бараш. </w:t>
        <w:br/>
        <w:t>– Да. Ведь у сырого яйца белок жидкий и прозрачный, а у вареного – твердый и белый. И желток тоже становится твердым, – ответила Нюша.</w:t>
        <w:br/>
        <w:t>– А я то думал, что, когда твердое превращается в жидкое, а жидкое – в твердое, это не химия, – удивлённо сказал Бараш.</w:t>
        <w:br/>
        <w:t xml:space="preserve">– Смотря что, и как превращается. Например, если охладить воду, она превратится в лед – станет не жидкой, а твердой. Если лед нагреть, то мы опять получим жидкую воду. То же самое происходит с парафином и со многими другими веществами. Но </w:t>
      </w: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810</wp:posOffset>
            </wp:positionH>
            <wp:positionV relativeFrom="paragraph">
              <wp:posOffset>985520</wp:posOffset>
            </wp:positionV>
            <wp:extent cx="1939290" cy="1414780"/>
            <wp:effectExtent l="0" t="0" r="0" b="0"/>
            <wp:wrapTight wrapText="bothSides">
              <wp:wrapPolygon edited="0">
                <wp:start x="12892" y="6394"/>
                <wp:lineTo x="12892" y="4348"/>
                <wp:lineTo x="10198" y="4348"/>
                <wp:lineTo x="10198" y="6394"/>
                <wp:lineTo x="12892" y="6394"/>
              </wp:wrapPolygon>
            </wp:wrapTight>
            <wp:docPr id="66" name="1174269851_cha_autumn_03_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1174269851_cha_autumn_03_160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8083" t="11855" r="15858" b="31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можно сколько угодно охлаждать вареное яйцо, а оно уже никогда не станет жидким. Значит, мы получили новое вещество. А когда из одного вещества получается другое – это, конечно, химия.</w:t>
        <w:br/>
        <w:t>– Я понял! – обрадовалась Бараш. – Химия изучает превращения одних веществ в другие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Конечно, вот ведешь как всё просто?!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- Нюшь, а расскажи мне рецепт твоих блинов. – Попросил Бараш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Обычно их делают на молоке и дрожжах, но молоко прокисло, поэтому я буду замешивать тесто на простокваше.</w:t>
        <w:br/>
        <w:t>– Простокваша – это не молоко. Значит, когда молоко скисает, это химия, – уверенно сказала Ёжик.</w:t>
        <w:br/>
        <w:t>– Конечно. Из молока получилось новое вещество – это легко определить и по виду, и по вкусу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4800600</wp:posOffset>
            </wp:positionH>
            <wp:positionV relativeFrom="paragraph">
              <wp:posOffset>2265045</wp:posOffset>
            </wp:positionV>
            <wp:extent cx="1371600" cy="1028700"/>
            <wp:effectExtent l="0" t="0" r="0" b="0"/>
            <wp:wrapTight wrapText="bothSides">
              <wp:wrapPolygon edited="0">
                <wp:start x="-180" y="0"/>
                <wp:lineTo x="-180" y="21182"/>
                <wp:lineTo x="21600" y="21182"/>
                <wp:lineTo x="21600" y="0"/>
                <wp:lineTo x="-180" y="0"/>
              </wp:wrapPolygon>
            </wp:wrapTight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Потом Нюша разбила в кастрюлю яйца, добавила муку, соль и сахар, вылила простоквашу. Затем стала все это перемешивать. Из смеси продуктов получилась желтоватая жидкость. Было ясно, что пока ничего химического не произошло. Но тут Нюша добавила в смесь немного соды, и стали выделяться пузырьки какого-то газа.</w:t>
        <w:br/>
        <w:t>– Простокваша кислая, а под действием кислоты сода превращается в углекислый газ, – сказала Нюша, заметив взгляд Бараша. – Поэтому блины получатся более пышными.</w:t>
        <w:br/>
        <w:t>– А я думала, что углекислый газ выделяется при горении и дыхании, – удивился Бараш.</w:t>
      </w:r>
      <w:r>
        <w:rPr/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И в этих случаях тоже, – согласилась Нюша. – А вообще-то почти все вещества можно получить несколькими способами – это мне Лосяш рассказал!</w:t>
        <w:br/>
        <w:t xml:space="preserve">   Когда тесто было готово, Нюша стала выпекать блины, а Бараш стояла рядом и наблюдала, как бледное жидкое тесто на сковородке превращалось в аппетитный румяный блин.</w:t>
        <w:br/>
        <w:t>– Какие здесь превращения? – наконец спросил Бараш.</w:t>
        <w:br/>
        <w:t>– Их очень много. Например, вещества яйца становятся твердыми. Вещества муки и сахара образуют коричневую корочку. Эти превращения очень сложные, и описать их трудно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10</wp:posOffset>
            </wp:positionH>
            <wp:positionV relativeFrom="paragraph">
              <wp:posOffset>-5715</wp:posOffset>
            </wp:positionV>
            <wp:extent cx="95250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6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4800600</wp:posOffset>
            </wp:positionH>
            <wp:positionV relativeFrom="paragraph">
              <wp:posOffset>1562100</wp:posOffset>
            </wp:positionV>
            <wp:extent cx="1485900" cy="1196975"/>
            <wp:effectExtent l="0" t="0" r="0" b="0"/>
            <wp:wrapTight wrapText="bothSides">
              <wp:wrapPolygon edited="0">
                <wp:start x="17539" y="18314"/>
                <wp:lineTo x="17539" y="16374"/>
                <wp:lineTo x="11043" y="16374"/>
                <wp:lineTo x="11043" y="18314"/>
                <wp:lineTo x="17539" y="18314"/>
              </wp:wrapPolygon>
            </wp:wrapTight>
            <wp:docPr id="69" name="pora-v-shko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ora-v-shkolu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10262" t="35883" r="6104" b="10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- Значит, получается, что превращения воды и льда, это не химия…</w:t>
        <w:br/>
        <w:t>– Ну и что. Ведь превращения бывают не только химическими. Если образовалось новое вещество, то говорят о химическом превращении. А те изменения, которые при этом можно заметить, называются химическими явлениями. Если же вещество остается тем же самым, тогда то, что с ним происходит, называется физическим явлением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А физические явления, наверное, изучает физика, – догадался Бараш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За вкусным ужином Нюша и Бараш стали придумывать загадки</w:t>
      </w:r>
      <w:r>
        <w:rPr>
          <w:rFonts w:cs="Comic Sans MS" w:ascii="Comic Sans MS" w:hAnsi="Comic Sans MS"/>
          <w:b/>
          <w:i/>
          <w:sz w:val="28"/>
          <w:szCs w:val="28"/>
        </w:rPr>
        <w:t>, давайте их отгадаем!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42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6"/>
      </w:tblGrid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 xml:space="preserve">«Ну-ка, в горсть ее схвати – 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Не удержится в горсти».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«Без рук,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Без ног,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Не мал клочок,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Кверху ползет».</w:t>
            </w:r>
          </w:p>
        </w:tc>
      </w:tr>
      <w:tr>
        <w:trPr/>
        <w:tc>
          <w:tcPr>
            <w:tcW w:w="424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«Чист и ясен, как алмаз,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Дорог не бывает,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>Он от матери рожден,</w:t>
            </w:r>
            <w:r>
              <w:rPr>
                <w:rFonts w:cs="Comic Sans MS" w:ascii="Comic Sans MS" w:hAnsi="Comic Sans MS"/>
                <w:b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Comic Sans MS" w:ascii="Comic Sans MS" w:hAnsi="Comic Sans MS"/>
                <w:b/>
                <w:sz w:val="28"/>
                <w:szCs w:val="28"/>
              </w:rPr>
              <w:t xml:space="preserve">Сам ее рождает». </w:t>
            </w:r>
          </w:p>
        </w:tc>
      </w:tr>
    </w:tbl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4800600</wp:posOffset>
            </wp:positionH>
            <wp:positionV relativeFrom="paragraph">
              <wp:posOffset>529590</wp:posOffset>
            </wp:positionV>
            <wp:extent cx="1181100" cy="11811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70" name="1202302229avsmesh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202302229avsmesh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Смотри, – вдруг сказал Бараш, – если нагревать разные вещи и вещества на плите, то можно увидеть или физическое, или химическое явление. Давай вставим их в кроссворд!</w:t>
        <w:br/>
        <w:t>– Вот ты и вставляй, – Нюша немного обиделась, что сама до этого не додумалась. – А я буду составлять свой кроссворд.</w:t>
        <w:br/>
        <w:t>Усевшись каждый в свой угол, Нюша и Бараш принялись за работу. Это оказалось нелегким делом, но уже через час они весело отгадывали кроссворды друг друга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Heading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россворд Бараш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2827655" cy="1332865"/>
            <wp:effectExtent l="0" t="0" r="0" b="0"/>
            <wp:docPr id="7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Style w:val="Emphasis"/>
          <w:rFonts w:cs="Comic Sans MS" w:ascii="Comic Sans MS" w:hAnsi="Comic Sans MS"/>
          <w:b/>
          <w:sz w:val="28"/>
          <w:szCs w:val="28"/>
        </w:rPr>
        <w:t>Посмотри на рисунки. Изображенное на них можно нагреть на кухонной плите. Если при этом наблюдается физическое явление, слово нужно вписать под четным номером, а если химическое – под нечетным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/>
        <w:drawing>
          <wp:inline distT="0" distB="0" distL="0" distR="0">
            <wp:extent cx="3618230" cy="3582035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россворд Нюши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3779520" cy="3505200"/>
            <wp:effectExtent l="0" t="0" r="0" b="0"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Style w:val="StrongEmphasis"/>
          <w:rFonts w:cs="Comic Sans MS" w:ascii="Comic Sans MS" w:hAnsi="Comic Sans MS"/>
          <w:i/>
          <w:iCs/>
          <w:sz w:val="28"/>
          <w:szCs w:val="28"/>
        </w:rPr>
        <w:t xml:space="preserve">По горизонтали: </w:t>
      </w:r>
      <w:r>
        <w:rPr>
          <w:rFonts w:cs="Comic Sans MS" w:ascii="Comic Sans MS" w:hAnsi="Comic Sans MS"/>
          <w:b/>
          <w:sz w:val="28"/>
          <w:szCs w:val="28"/>
        </w:rPr>
        <w:t>4. Какое вещество плавится, не превращаясь в другое? 5. Что добавляют в суп?7. К какой науке относится превращение воды в пар? 8. Во что превращается вода при охлаждении? 9. Что образуется при сгорании свечи?</w:t>
        <w:br/>
      </w:r>
      <w:r>
        <w:rPr>
          <w:rStyle w:val="StrongEmphasis"/>
          <w:rFonts w:cs="Comic Sans MS" w:ascii="Comic Sans MS" w:hAnsi="Comic Sans MS"/>
          <w:i/>
          <w:iCs/>
          <w:sz w:val="28"/>
          <w:szCs w:val="28"/>
        </w:rPr>
        <w:t xml:space="preserve">По вертикали: </w:t>
      </w:r>
      <w:r>
        <w:rPr>
          <w:rFonts w:cs="Comic Sans MS" w:ascii="Comic Sans MS" w:hAnsi="Comic Sans MS"/>
          <w:b/>
          <w:sz w:val="28"/>
          <w:szCs w:val="28"/>
        </w:rPr>
        <w:t xml:space="preserve">1.Что добавляют в чай? 2. Какую науку мы изучаем?3. Что можно превратить в лед и в пар? 6. Бывает уксусная …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Times New Roman" w:ascii="Comic Sans MS" w:hAnsi="Comic Sans MS"/>
          <w:color w:val="000000"/>
          <w:sz w:val="28"/>
          <w:szCs w:val="28"/>
        </w:rPr>
        <w:t xml:space="preserve">Выполните задания, какие превращения имеют отношения к химии, а какие к физике?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8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Физические                                                                Химические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аяние льд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арение яйца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арообразование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орение свечи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мерзание воды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Что такое химическая реакция и как можно записать химические превращ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800600</wp:posOffset>
            </wp:positionH>
            <wp:positionV relativeFrom="paragraph">
              <wp:posOffset>1226185</wp:posOffset>
            </wp:positionV>
            <wp:extent cx="1257300" cy="1371600"/>
            <wp:effectExtent l="0" t="0" r="0" b="0"/>
            <wp:wrapTight wrapText="bothSides">
              <wp:wrapPolygon edited="0">
                <wp:start x="19813" y="17021"/>
                <wp:lineTo x="19813" y="15010"/>
                <wp:lineTo x="18351" y="15010"/>
                <wp:lineTo x="18351" y="17021"/>
                <wp:lineTo x="19813" y="17021"/>
              </wp:wrapPolygon>
            </wp:wrapTight>
            <wp:docPr id="7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51828" t="31834" r="8353" b="1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311785</wp:posOffset>
            </wp:positionV>
            <wp:extent cx="1222375" cy="1833880"/>
            <wp:effectExtent l="0" t="0" r="0" b="0"/>
            <wp:wrapTight wrapText="bothSides">
              <wp:wrapPolygon edited="0">
                <wp:start x="10783" y="14071"/>
                <wp:lineTo x="10783" y="-5429"/>
                <wp:lineTo x="8822" y="-5429"/>
                <wp:lineTo x="8822" y="14071"/>
                <wp:lineTo x="10783" y="14071"/>
              </wp:wrapPolygon>
            </wp:wrapTight>
            <wp:docPr id="75" name="25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2569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21089" t="2714" r="24857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 xml:space="preserve">Наступил выходной день, и не надо было с утра пораньше вставать и идти по делам. Крош давно проснулсяь, но терпеливо лежала под одеялом. Ему хотелось просто повалятся в постели, наверное, каждый об этом мечтает, вставая рано утром. Однако, любое занятие когда ни будь да надоедает, и вскоре Крош встал, умылся, позавтракал и решил зайти за Ёжиком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Привет Ёжик, хороший денёк, пошли, погуляем, а ещё лучше пошли к Совунье, она там, наверное, опять химичит!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Ёжик и Крош с радостью пошли в гости к Совунье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Здравствуй Совунья! У тебя как обычно кипит работа – сказал Ёжик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А что ты делаеш? – Спросил Крош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114300</wp:posOffset>
            </wp:positionH>
            <wp:positionV relativeFrom="paragraph">
              <wp:posOffset>481330</wp:posOffset>
            </wp:positionV>
            <wp:extent cx="1028700" cy="1181100"/>
            <wp:effectExtent l="0" t="0" r="0" b="0"/>
            <wp:wrapTight wrapText="bothSides">
              <wp:wrapPolygon edited="0">
                <wp:start x="-242" y="0"/>
                <wp:lineTo x="-242" y="21400"/>
                <wp:lineTo x="21599" y="21400"/>
                <wp:lineTo x="21599" y="0"/>
                <wp:lineTo x="-242" y="0"/>
              </wp:wrapPolygon>
            </wp:wrapTight>
            <wp:docPr id="76" name="smech_i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smech_ico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Здравствуйте мои дорогие! Да вот хочу привести в порядок кухонную утварь. Видите, сколько накипи внутри чайника? – ответила Совунья.</w:t>
        <w:br/>
        <w:t>- Это тот самый чайник, который мы подарили тебе на 8 марта? – спросил Крош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Да, да именно он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откуда взялась накипь? Ведь ты наливали туда только чистую воду, – удивились смешарики.</w:t>
        <w:br/>
        <w:t>– Даже в самой чистой воде есть растворенные вещества, – объяснила Совунья -   когда мы воду кипятим, некоторые вещества из растворимых превращаются в нерастворимые и оседают внутри чайника.</w:t>
        <w:br/>
        <w:t>– Это, наверное, физическое явление. Ведь если раствор соли выпарить, останется та же самая соль, – решил Крош.</w:t>
        <w:br/>
        <w:t>– Не совсем так. При кипячении воды происходят и другие явления. Накипь – это уже не то вещество, которое было раньше в воде. Произошло химическое превращение. И бороться с накипью мы будем химическими методами, – сказала Совунья. – Мы вскипятим в чайнике воду с добавлением уксуса.</w:t>
        <w:br/>
        <w:t xml:space="preserve">   Она взяла с полки бутылочку, на которой было написано </w:t>
      </w: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228600</wp:posOffset>
            </wp:positionH>
            <wp:positionV relativeFrom="paragraph">
              <wp:posOffset>1828800</wp:posOffset>
            </wp:positionV>
            <wp:extent cx="1219200" cy="1266825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77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«Уксус», налила немного в чайник и поставила его греться.</w:t>
        <w:br/>
        <w:t>– Совунья, а почему часто говорят то «уксус», то «уксусная кислота», то «уксусная эссенция»? Это одно вещество или разные? – спросил Ёжик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 xml:space="preserve">– Вещество одно – уксусная кислота, – ответила мама. – Чистую уксусную кислоту иногда еще называют ледяной. Когда прохладно, она твердая и похожа на лед, а плавится только при небольшом нагревании. А уксус и уксусная эссенция – это растворы уксусной кислоты в воде. В уксусной эссенции кислоты много – это концентрированный раствор. Поэтому ее ни в коем </w:t>
      </w: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029200</wp:posOffset>
            </wp:positionH>
            <wp:positionV relativeFrom="paragraph">
              <wp:posOffset>4686300</wp:posOffset>
            </wp:positionV>
            <wp:extent cx="1028700" cy="1257300"/>
            <wp:effectExtent l="0" t="0" r="0" b="0"/>
            <wp:wrapTight wrapText="bothSides">
              <wp:wrapPolygon edited="0">
                <wp:start x="16146" y="0"/>
                <wp:lineTo x="15055" y="0"/>
                <wp:lineTo x="12219" y="1782"/>
                <wp:lineTo x="4801" y="4158"/>
                <wp:lineTo x="2838" y="5544"/>
                <wp:lineTo x="1965" y="6336"/>
                <wp:lineTo x="874" y="7920"/>
                <wp:lineTo x="438" y="8910"/>
                <wp:lineTo x="-216" y="10890"/>
                <wp:lineTo x="-216" y="13266"/>
                <wp:lineTo x="2" y="15444"/>
                <wp:lineTo x="2620" y="19800"/>
                <wp:lineTo x="2401" y="20988"/>
                <wp:lineTo x="3274" y="21384"/>
                <wp:lineTo x="8292" y="21384"/>
                <wp:lineTo x="11128" y="21384"/>
                <wp:lineTo x="12437" y="21384"/>
                <wp:lineTo x="15491" y="20196"/>
                <wp:lineTo x="15491" y="19800"/>
                <wp:lineTo x="18109" y="17622"/>
                <wp:lineTo x="18982" y="15444"/>
                <wp:lineTo x="19636" y="13266"/>
                <wp:lineTo x="19418" y="10890"/>
                <wp:lineTo x="20509" y="10890"/>
                <wp:lineTo x="21600" y="9702"/>
                <wp:lineTo x="21600" y="8712"/>
                <wp:lineTo x="20727" y="6138"/>
                <wp:lineTo x="18982" y="5148"/>
                <wp:lineTo x="16582" y="4356"/>
                <wp:lineTo x="17018" y="4356"/>
                <wp:lineTo x="19200" y="2574"/>
                <wp:lineTo x="19418" y="1188"/>
                <wp:lineTo x="18545" y="0"/>
                <wp:lineTo x="17673" y="0"/>
                <wp:lineTo x="16146" y="0"/>
              </wp:wrapPolygon>
            </wp:wrapTight>
            <wp:docPr id="78" name="kro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krosh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лучае нельзя нюхать, а тем более пробовать на вкус. Можно получить сильный химический ожог горла, носоглотки и пищевода.</w:t>
        <w:br/>
        <w:t>– Но уксус же мы наливаем в еду, и никто не обжигается - уверенно сказал Крош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Правильно, потому что уксус – разбавленный раствор уксусной кислоты. Эссенцию разбавляют водой примерно в двадцать раз. В таком растворе уксусной кислоты мало, и она уже не опасна, а просто придает пище кислый вкус.</w:t>
        <w:br/>
        <w:t xml:space="preserve">   Чайник закипел. Смешарикам очень хотелось узнать, что происходит внутри, и они обратились с вопросом к Совунье.</w:t>
        <w:br/>
        <w:t xml:space="preserve">– В чайник заглядывать мы не будем, – ответила Совунья. – Во-первых, все равно ничего не увидим, а во-вторых, уксусная </w:t>
      </w: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029200</wp:posOffset>
            </wp:positionH>
            <wp:positionV relativeFrom="paragraph">
              <wp:posOffset>7886700</wp:posOffset>
            </wp:positionV>
            <wp:extent cx="952500" cy="9525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7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ислота при нагревании улетает и может повредить глаза и нос. Я лучше покажу вам то же самое, но без чайника.</w:t>
        <w:br/>
        <w:t>– Но у нас же нет больше накипи, – удивился Ёжик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Зато есть то же самое вещество в другом виде. Принесите кусочек мела, – попросила Совунья. – Яичная скорлупа, раковины моллюсков, мрамор, известняк состоят из этого же вещества. Это нетрудно проверить, действуя кислотой. Смешарики раздобыли кусочек мела и отдали его Совунье.</w:t>
        <w:br/>
        <w:t>Совунья положила кусочек мела в блюдце и прилила уксус. Сразу начал выделяться газ, появилась пена, и кусок мела стал таять прямо на глазах.</w:t>
        <w:br/>
      </w: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114300</wp:posOffset>
            </wp:positionH>
            <wp:positionV relativeFrom="paragraph">
              <wp:posOffset>1828800</wp:posOffset>
            </wp:positionV>
            <wp:extent cx="914400" cy="1028700"/>
            <wp:effectExtent l="0" t="0" r="0" b="0"/>
            <wp:wrapTight wrapText="bothSides">
              <wp:wrapPolygon edited="0">
                <wp:start x="9844" y="0"/>
                <wp:lineTo x="6564" y="799"/>
                <wp:lineTo x="2190" y="3199"/>
                <wp:lineTo x="2190" y="4266"/>
                <wp:lineTo x="1096" y="6932"/>
                <wp:lineTo x="550" y="8532"/>
                <wp:lineTo x="1096" y="12798"/>
                <wp:lineTo x="3557" y="17064"/>
                <wp:lineTo x="5197" y="20530"/>
                <wp:lineTo x="7931" y="20530"/>
                <wp:lineTo x="13672" y="20530"/>
                <wp:lineTo x="17226" y="19197"/>
                <wp:lineTo x="17226" y="17064"/>
                <wp:lineTo x="19959" y="12798"/>
                <wp:lineTo x="20506" y="8532"/>
                <wp:lineTo x="19139" y="3999"/>
                <wp:lineTo x="15859" y="1599"/>
                <wp:lineTo x="12578" y="0"/>
                <wp:lineTo x="9844" y="0"/>
              </wp:wrapPolygon>
            </wp:wrapTight>
            <wp:docPr id="80" name="krosh_new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krosh_new0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 Вы видите химическую реакцию, – сказала Совунья.</w:t>
        <w:br/>
        <w:t>– Реакцию? – удивился Крош. – Я слышал по радио, что в какой-то стране победила реакция. Там что, все стали химиками?</w:t>
        <w:br/>
        <w:t>– Вряд ли, – засмеялась Совунья. – У слова «реакция» несколько значений. Вообще-то оно переводится как «ответное действие». Когда вещества отвечают на какое-то воздействие, то и происходит химическая реакция. Вот видите, мы подействовали кислотой на мел, и что получилось?</w:t>
        <w:br/>
        <w:t>– От твердого мела ничего не осталось. В блюдце только жидкость. А еще выделился газ. Опять углекислый? – не очень уверенно спросил Ёжик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- Да опять углекислый! – подтвердила Совунья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5257800</wp:posOffset>
            </wp:positionH>
            <wp:positionV relativeFrom="paragraph">
              <wp:posOffset>759460</wp:posOffset>
            </wp:positionV>
            <wp:extent cx="876300" cy="990600"/>
            <wp:effectExtent l="0" t="0" r="0" b="0"/>
            <wp:wrapTight wrapText="bothSides">
              <wp:wrapPolygon edited="0">
                <wp:start x="7657" y="533"/>
                <wp:lineTo x="6017" y="1066"/>
                <wp:lineTo x="1917" y="3999"/>
                <wp:lineTo x="550" y="8798"/>
                <wp:lineTo x="1370" y="13331"/>
                <wp:lineTo x="4650" y="17597"/>
                <wp:lineTo x="7931" y="20530"/>
                <wp:lineTo x="8204" y="20530"/>
                <wp:lineTo x="13672" y="20530"/>
                <wp:lineTo x="19686" y="13864"/>
                <wp:lineTo x="20506" y="9065"/>
                <wp:lineTo x="19413" y="5332"/>
                <wp:lineTo x="19413" y="4266"/>
                <wp:lineTo x="15859" y="1599"/>
                <wp:lineTo x="13398" y="533"/>
                <wp:lineTo x="7657" y="533"/>
              </wp:wrapPolygon>
            </wp:wrapTight>
            <wp:docPr id="81" name="egik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egik_new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как написать в нашей азбуке химическую реакцию? – Спросил Крош.</w:t>
        <w:br/>
        <w:t>– Для записи реакций химики используют специальные символы, – ответила Совунья, – но можно записать ее просто словами. Как показывают превращения веществ?</w:t>
        <w:br/>
        <w:t>– Стрелочками. – ответил Ёжик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 xml:space="preserve">– Правильно. Теперь перед стрелочкой нужно написать те вещества, которые были до реакции, их называют реагентами или исходными веществами. Между веществами-реагентами ставят знак «плюс», как в математике. А после стрелочки пишут вещества, которые получились в результате реакции. Это – продукты реакции. </w:t>
      </w:r>
      <w:r>
        <w:rPr>
          <w:rFonts w:cs="Comic Sans MS" w:ascii="Comic Sans MS" w:hAnsi="Comic Sans MS"/>
          <w:b/>
          <w:i/>
          <w:sz w:val="28"/>
          <w:szCs w:val="28"/>
        </w:rPr>
        <w:t>Попробуй те  ребята записать эту реакцию!!!</w:t>
        <w:br/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как узнать химическую реакцию? – спросил Ёжик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В химических реакциях образуются новые вещества. Это можно заметить, особенно если их свойства отличаются от свойств исходных веществ.</w:t>
        <w:br/>
        <w:t>– Например, было нерастворимое вещество, а стало растворимое, – предположил Крош.</w:t>
        <w:br/>
        <w:t>– Или наоборот: было растворимое, а стало нерастворимое, – добавила Совунья. – А еще как?</w:t>
        <w:br/>
        <w:t>– Если выделяется газ. Ведь газ – новое вещество. – сказал Крош.</w:t>
        <w:br/>
      </w: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143500</wp:posOffset>
            </wp:positionH>
            <wp:positionV relativeFrom="paragraph">
              <wp:posOffset>1714500</wp:posOffset>
            </wp:positionV>
            <wp:extent cx="1066800" cy="10668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82" name="z_fileavYmz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z_fileavYmzn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– Некоторые газы имеют запах. По появлению запаха тоже можно догадаться, что идет химическая реакция, – продолжила Совунья.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А еще при химической реакции может выделяться тепло и свет, – добавил Ёжик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Да, – подтвердила Совунья. – Можно говорить о химической реакции, только если расходуются исходные вещества и образуются новые. Это не всегда можно заметить. Иногда только специальные приборы подсказывают, что появились какие-то продукты реакции.</w:t>
        <w:b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Скоро вся посуда на кухне блестела и сияла. </w:t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Отгадайте этот ребус, и вы узнаете, из каких веществ состоит мед. Именно в эти вещества пчелы превращают сахар. – Предложила Совунья. Ребята, </w:t>
      </w:r>
      <w:r>
        <w:rPr>
          <w:rFonts w:cs="Comic Sans MS" w:ascii="Comic Sans MS" w:hAnsi="Comic Sans MS"/>
          <w:b/>
          <w:i/>
          <w:sz w:val="28"/>
          <w:szCs w:val="28"/>
        </w:rPr>
        <w:t>попробуйте отгадать этот ребус.</w:t>
      </w:r>
    </w:p>
    <w:p>
      <w:pPr>
        <w:pStyle w:val="Heading3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ебус "Превращение сахара"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4591685" cy="54292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3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Ребята, а теперь смешарики предлагают вам выполнить ещё одно очень интересное задание: опишите, что вы наблюдали при следующих опытах: в столовую ложку насыпьте соду и добавьте уксуса; поднесите ложку с сахаром к огню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Разные химические реакции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810</wp:posOffset>
            </wp:positionH>
            <wp:positionV relativeFrom="paragraph">
              <wp:posOffset>248920</wp:posOffset>
            </wp:positionV>
            <wp:extent cx="1824990" cy="1824990"/>
            <wp:effectExtent l="0" t="0" r="0" b="0"/>
            <wp:wrapTight wrapText="bothSides">
              <wp:wrapPolygon edited="0">
                <wp:start x="-89" y="0"/>
                <wp:lineTo x="-89" y="21504"/>
                <wp:lineTo x="21600" y="21504"/>
                <wp:lineTo x="21600" y="0"/>
                <wp:lineTo x="-89" y="0"/>
              </wp:wrapPolygon>
            </wp:wrapTight>
            <wp:docPr id="84" name="post-89-1180688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ost-89-11806888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709795</wp:posOffset>
            </wp:positionH>
            <wp:positionV relativeFrom="paragraph">
              <wp:posOffset>3044825</wp:posOffset>
            </wp:positionV>
            <wp:extent cx="1358265" cy="148590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810</wp:posOffset>
            </wp:positionH>
            <wp:positionV relativeFrom="paragraph">
              <wp:posOffset>4954270</wp:posOffset>
            </wp:positionV>
            <wp:extent cx="1024890" cy="1024890"/>
            <wp:effectExtent l="0" t="0" r="0" b="0"/>
            <wp:wrapTight wrapText="bothSides">
              <wp:wrapPolygon edited="0">
                <wp:start x="7657" y="266"/>
                <wp:lineTo x="6017" y="799"/>
                <wp:lineTo x="1917" y="3732"/>
                <wp:lineTo x="550" y="8532"/>
                <wp:lineTo x="3" y="15464"/>
                <wp:lineTo x="2190" y="17330"/>
                <wp:lineTo x="5197" y="17330"/>
                <wp:lineTo x="6837" y="20530"/>
                <wp:lineTo x="13672" y="20530"/>
                <wp:lineTo x="13945" y="20530"/>
                <wp:lineTo x="15859" y="17330"/>
                <wp:lineTo x="18592" y="17330"/>
                <wp:lineTo x="21326" y="15197"/>
                <wp:lineTo x="20506" y="8798"/>
                <wp:lineTo x="19413" y="5065"/>
                <wp:lineTo x="19413" y="3732"/>
                <wp:lineTo x="15039" y="799"/>
                <wp:lineTo x="13125" y="266"/>
                <wp:lineTo x="7657" y="266"/>
              </wp:wrapPolygon>
            </wp:wrapTight>
            <wp:docPr id="86" name="kopatich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kopatich_new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4800600</wp:posOffset>
            </wp:positionH>
            <wp:positionV relativeFrom="paragraph">
              <wp:posOffset>6245225</wp:posOffset>
            </wp:positionV>
            <wp:extent cx="1272540" cy="1371600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87" name="a43795e423d1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a43795e423d1t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мешарики собрались на очередное чаепитие в один замечательный и солнечный день.</w:t>
        <w:br/>
        <w:t>– Сейчас я вам покажу физическую реакцию! – весело сказала Нюша.</w:t>
        <w:br/>
        <w:t>– Это еще что такое? – удивился Бараш.</w:t>
        <w:br/>
        <w:t>– Вот смотрите: я беру чашку с кипятком и кладу в нее сахар, – начала рассказывать Нюша. – Сахар растворяется. Это физическое явление. Значит, прошла физическая реакция.</w:t>
        <w:br/>
        <w:t>– О физических явлениях я слышал, а вот о физических реакциях ничего не знаю, и ничего не слышал! – возразила Крош.</w:t>
        <w:br/>
        <w:t xml:space="preserve">   Нюша задумалась. Ей было не совсем понятно, почему бывают только химические реакции. Но потом она согласилась, что физических реакций все же не существует. По крайней мере, она о них тоже никогда не слышала.</w:t>
        <w:br/>
        <w:t>Решив больше не обсуждать эту проблему, Нюша пошла в соседнюю комнату. Там Копатыч и Карычем смотрели по новому телевизору передачу о вулканах. Извержение вулкана выглядело жутковато, но очень красиво: из жерла летели искры, поднимались столбы дыма, по склонам сползала раскаленная лава... «Вот где целая куча химических реакций», – подумала Нюша. Но вслух сказала другое:</w:t>
        <w:br/>
        <w:t>– Когда я вырасту, буду изучать вулканы.</w:t>
        <w:br/>
        <w:t>– Это очень опасная работа, – произнес Карыч, – ее доверяют только мужчинам. Женщины не должны ежесекундно рисковать жизнью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Что же, теперь и на вулкан посмотреть нельзя? – обиделась Нюша.</w:t>
        <w:br/>
        <w:t>Она увидела, что в дверях стоит Лосяш и слушает этот разговор.</w:t>
        <w:br/>
        <w:t>– Лосяш, я хочу увидеть настоящий вулкан, а не по телевизору!</w:t>
        <w:br/>
        <w:t>– Я бы тоже посмотрел извержение. Но Карыч прав, это очень опасно. И все же ты сможешь увидеть вулкан вблизи. У меня как раз запланирован такой опыт. Он называется «Химический вулкан».</w:t>
        <w:br/>
        <w:t xml:space="preserve">   На следующий день у Лосяша в лаборатории собрались все смешарики, что бы посмотреть на опыт «извержение вулкана». В лаборатории все надели белые халаты, Лосяш вынул </w:t>
      </w: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-114300</wp:posOffset>
            </wp:positionH>
            <wp:positionV relativeFrom="paragraph">
              <wp:posOffset>800100</wp:posOffset>
            </wp:positionV>
            <wp:extent cx="1024890" cy="1024890"/>
            <wp:effectExtent l="0" t="0" r="0" b="0"/>
            <wp:wrapTight wrapText="bothSides">
              <wp:wrapPolygon edited="0">
                <wp:start x="7657" y="533"/>
                <wp:lineTo x="5197" y="799"/>
                <wp:lineTo x="1917" y="3199"/>
                <wp:lineTo x="550" y="8798"/>
                <wp:lineTo x="1370" y="13331"/>
                <wp:lineTo x="7111" y="20796"/>
                <wp:lineTo x="7384" y="20796"/>
                <wp:lineTo x="13945" y="20796"/>
                <wp:lineTo x="14218" y="20796"/>
                <wp:lineTo x="16405" y="17597"/>
                <wp:lineTo x="19686" y="13864"/>
                <wp:lineTo x="20506" y="9065"/>
                <wp:lineTo x="19413" y="5332"/>
                <wp:lineTo x="19413" y="3199"/>
                <wp:lineTo x="16405" y="799"/>
                <wp:lineTo x="13398" y="533"/>
                <wp:lineTo x="7657" y="533"/>
              </wp:wrapPolygon>
            </wp:wrapTight>
            <wp:docPr id="88" name="8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838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з шкафа большую банку, и фарфоровой ложечкой насыпала из нее на металлическую пластинку кучку оранжевых кристаллов. Затем от таблетки сухого горючего (смешарики знали, что с его помощью можно разжечь костер в сырую погоду) Лосяш отломил маленький кусочек и положил на вершину кучки. Он пояснил:</w:t>
        <w:br/>
        <w:t>– На самом деле достаточно дотронуться до вещества горячей стеклянной палочкой, но так проще.</w:t>
        <w:br/>
        <w:t xml:space="preserve">   Затем он осторожно поджег горючее, отошел в сторону и встал рядом со всеми. А на металлической пластинке началось настоящее извержение. Вверх летели искры, шел дым, поднимался пепел, кучка вещества стала расти прямо на глазах, превращаясь из оранжевой в зеленую. Это был самый настоящий вулкан, только очень маленький. Смешарики с восторгом смотрела на эти волшебные превращения.</w:t>
        <w:br/>
        <w:t xml:space="preserve">   Вскоре «вулкан» потух. Вместо оранжевых кристаллов на </w:t>
      </w: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914900</wp:posOffset>
            </wp:positionH>
            <wp:positionV relativeFrom="paragraph">
              <wp:posOffset>4800600</wp:posOffset>
            </wp:positionV>
            <wp:extent cx="1066800" cy="10668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8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пластинке лежал рыхлый зеленый порошок. Лосяш разрешил Нюше потрогать образовавшееся вещество.</w:t>
      </w:r>
      <w:r>
        <w:rPr/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Это вещество совсем неопасно: без нагревания оно ни с чем не реагирует. Кстати, вы его знаете. На тюбике с зеленой краской в ваших наборах красок написано: «Окись хрома». Это она и есть. Правда, химики сейчас говорят не «окись», а «оксид».</w:t>
        <w:br/>
        <w:t xml:space="preserve">   Смешарики схематически нарисовали извержение вулкана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3332480" cy="3543935"/>
            <wp:effectExtent l="0" t="0" r="0" b="0"/>
            <wp:docPr id="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Comic Sans MS" w:ascii="Comic Sans MS" w:hAnsi="Comic Sans MS"/>
          <w:b/>
          <w:sz w:val="28"/>
          <w:szCs w:val="28"/>
        </w:rPr>
        <w:t>Лосяш подсказал, что исходным веществом была соль хрома, и смешарики смогли написать реакцию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4572635" cy="638810"/>
            <wp:effectExtent l="0" t="0" r="0" b="0"/>
            <wp:docPr id="9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cs="Comic Sans MS" w:ascii="Comic Sans MS" w:hAnsi="Comic Sans MS"/>
          <w:b/>
          <w:sz w:val="28"/>
          <w:szCs w:val="28"/>
        </w:rPr>
        <w:t>–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А в настоящем вулкане идет такая же реакция? – спросила Нюша.             </w:t>
      </w:r>
    </w:p>
    <w:p>
      <w:pPr>
        <w:pStyle w:val="Style13"/>
        <w:rPr/>
      </w:pP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4800600</wp:posOffset>
            </wp:positionH>
            <wp:positionV relativeFrom="paragraph">
              <wp:posOffset>629285</wp:posOffset>
            </wp:positionV>
            <wp:extent cx="1219200" cy="1266825"/>
            <wp:effectExtent l="0" t="0" r="0" b="0"/>
            <wp:wrapTight wrapText="bothSides">
              <wp:wrapPolygon edited="0">
                <wp:start x="-168" y="0"/>
                <wp:lineTo x="-168" y="21432"/>
                <wp:lineTo x="21600" y="21432"/>
                <wp:lineTo x="21600" y="0"/>
                <wp:lineTo x="-168" y="0"/>
              </wp:wrapPolygon>
            </wp:wrapTight>
            <wp:docPr id="9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14300</wp:posOffset>
            </wp:positionH>
            <wp:positionV relativeFrom="paragraph">
              <wp:posOffset>1886585</wp:posOffset>
            </wp:positionV>
            <wp:extent cx="1028700" cy="1257300"/>
            <wp:effectExtent l="0" t="0" r="0" b="0"/>
            <wp:wrapSquare wrapText="right"/>
            <wp:docPr id="93" name="int_1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nt_1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11972" t="13033" r="51989" b="8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 В  вулкане совсем другие превращения, – ответил Лосяш. – И вообще, из химических реакций, протекающих в природе, человек смог повторить далеко не все.</w:t>
        <w:br/>
        <w:t>– А какие? – тут же полюбопытствовал Ёжик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Например, кое-что из того, что происходит в живых организмах. Знаешь, ведь раньше люди думали, что вещества живой природы невозможно получить без специальной «жизненной силы». Их так и назвали «органическими», т. е. созданными организмами. А получать органические вещества из неорганических научились меньше двух веков назад.</w:t>
        <w:br/>
        <w:t>– Неорганических – это неживых? – уточнила Нюша.</w:t>
        <w:br/>
        <w:t>– Да. Теперь ясно, что жизнь – это много-много химических реакций. Но еще никому не удалось полностью узнать, каких именно.</w:t>
        <w:br/>
      </w: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933950</wp:posOffset>
            </wp:positionH>
            <wp:positionV relativeFrom="paragraph">
              <wp:posOffset>914400</wp:posOffset>
            </wp:positionV>
            <wp:extent cx="1047750" cy="1143000"/>
            <wp:effectExtent l="0" t="0" r="0" b="0"/>
            <wp:wrapTight wrapText="bothSides">
              <wp:wrapPolygon edited="0">
                <wp:start x="15927" y="0"/>
                <wp:lineTo x="15491" y="0"/>
                <wp:lineTo x="7201" y="3564"/>
                <wp:lineTo x="5674" y="3762"/>
                <wp:lineTo x="1092" y="6732"/>
                <wp:lineTo x="-216" y="10692"/>
                <wp:lineTo x="-216" y="14256"/>
                <wp:lineTo x="1311" y="17820"/>
                <wp:lineTo x="1311" y="20394"/>
                <wp:lineTo x="3056" y="21186"/>
                <wp:lineTo x="8074" y="21186"/>
                <wp:lineTo x="11128" y="21186"/>
                <wp:lineTo x="12873" y="21186"/>
                <wp:lineTo x="17454" y="18810"/>
                <wp:lineTo x="17891" y="17820"/>
                <wp:lineTo x="19418" y="14256"/>
                <wp:lineTo x="19418" y="10692"/>
                <wp:lineTo x="20945" y="10692"/>
                <wp:lineTo x="21163" y="9900"/>
                <wp:lineTo x="20945" y="7128"/>
                <wp:lineTo x="18327" y="3564"/>
                <wp:lineTo x="18982" y="1980"/>
                <wp:lineTo x="18982" y="396"/>
                <wp:lineTo x="17891" y="0"/>
                <wp:lineTo x="15927" y="0"/>
              </wp:wrapPolygon>
            </wp:wrapTight>
            <wp:docPr id="94" name="kro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krosh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– А в неживой природе есть реакции? – спросил Крош.</w:t>
        <w:br/>
        <w:t>– Конечно, хотя главная химическая сила на Земле – это все-таки живое вещество. Но и в воздухе, водоемах, земной коре все время что-то происходит: одни вещества расходуются и даже исчезают, другие возникают и накапливаются. Вы, ребята, узнаете об этом в старших классах.</w:t>
        <w:br/>
        <w:t>– Вот все так говорят: «Потом узнаешь». А я хочу сейчас! – Нюша уже собралась обидеться по-настоящему, но Лосяш смягчился:</w:t>
        <w:br/>
        <w:t xml:space="preserve">– Хорошо. Только сначала ответь на мой вопрос: какой газ </w:t>
      </w:r>
      <w:r>
        <w:rPr>
          <w:rFonts w:cs="Comic Sans MS" w:ascii="Comic Sans MS" w:hAnsi="Comic Sans MS"/>
          <w:b/>
          <w:sz w:val="28"/>
          <w:szCs w:val="28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3314700</wp:posOffset>
            </wp:positionV>
            <wp:extent cx="1528445" cy="1600200"/>
            <wp:effectExtent l="0" t="0" r="0" b="0"/>
            <wp:wrapTight wrapText="bothSides">
              <wp:wrapPolygon edited="0">
                <wp:start x="6783" y="10871"/>
                <wp:lineTo x="6783" y="8121"/>
                <wp:lineTo x="5051" y="8121"/>
                <wp:lineTo x="5051" y="10871"/>
                <wp:lineTo x="6783" y="10871"/>
              </wp:wrapPolygon>
            </wp:wrapTight>
            <wp:docPr id="95" name="1185208471_8_velosiped_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1185208471_8_velosiped_16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15144" t="14906" r="36545" b="1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используется в нашей кухонной плите?</w:t>
        <w:br/>
        <w:t>– Углекислый? – неуверенно сказала Нюша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– Конечно, нет. Ведь в плите газ горит, а углекислый газ, наоборот, образуется при горении. Кухонный газ имеет и химическое имя, но его часто называют просто природным газом.</w:t>
        <w:br/>
        <w:t>Стало ясно, что этот газ есть в природе. Лосяш рассказал, что под землей находятся естественные гигантские хранилища этого газа. Из них по трубам природный газ перекачивают в те места, где он нужен.</w:t>
        <w:br/>
        <w:t>– Природного газа много в нашей стране. Почти вся Европа согревается нашим газом, – заметил Лосяш.</w:t>
        <w:br/>
        <w:t>– А откуда он взялся под землей? – спросил Копатыч.</w:t>
        <w:br/>
        <w:t>И Лосяш поведал о том, что когда-то в древние-древние времена на нашей планете было гораздо теплее, и вся она была покрыта тропическими лесами. По разным причинам (ураганные ветры, катастрофы вроде падения метеорита или нашествия ледника) деревья падали на землю. Потом поверхность земли изменялась, и погибшие деревья оказывались, покрыты горными породами. Мертвая древесина разрушалась и постепенно превращалась в уголь, нефть и природный газ. И происходило это в течение миллионов лет.</w:t>
        <w:br/>
        <w:t>– И вот теперь этот газ горит в нашей плите, – закончил Лосяш.</w:t>
        <w:br/>
        <w:t xml:space="preserve">– Так, значит, и химическая реакция идет в нашей плите, а не в природе. А ты обещал рассказать про природные реакции. – </w:t>
      </w: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1181100" cy="1409700"/>
            <wp:effectExtent l="0" t="0" r="0" b="0"/>
            <wp:wrapTight wrapText="bothSides">
              <wp:wrapPolygon edited="0">
                <wp:start x="-72" y="24207"/>
                <wp:lineTo x="-72" y="21528"/>
                <wp:lineTo x="-1516" y="21528"/>
                <wp:lineTo x="-1516" y="24207"/>
                <wp:lineTo x="-72" y="24207"/>
              </wp:wrapPolygon>
            </wp:wrapTight>
            <wp:docPr id="96" name="24-34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24-34-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34000" r="584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Сказал Бараш.</w:t>
        <w:br/>
        <w:t>– Погоди, – сказал Лосяш, – у природного газа есть еще одно название – болотный газ. С давних пор люди заметили, что иногда на поверхности болот вспыхивают блуждающие огоньки. Это – та же самая химическая реакция, что и в плите.</w:t>
        <w:br/>
        <w:t>– Вот откуда появилась сказка про Огневушку-Поскакушку, – догадался  Крош. – А какая это реакция, я тоже, кажется, знаю. Такая же, как при горении свечи.</w:t>
        <w:br/>
        <w:t>– Точно, – подтвердил Лосяш. – Только вместо парафина – газ.</w:t>
        <w:br/>
        <w:t>Написать химическую реакцию оказалось несложно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5077460" cy="647065"/>
            <wp:effectExtent l="0" t="0" r="0" b="0"/>
            <wp:docPr id="9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4800600</wp:posOffset>
            </wp:positionH>
            <wp:positionV relativeFrom="paragraph">
              <wp:posOffset>1554480</wp:posOffset>
            </wp:positionV>
            <wp:extent cx="1433830" cy="1828800"/>
            <wp:effectExtent l="0" t="0" r="0" b="0"/>
            <wp:wrapTight wrapText="bothSides">
              <wp:wrapPolygon edited="0">
                <wp:start x="12476" y="25391"/>
                <wp:lineTo x="12476" y="21564"/>
                <wp:lineTo x="11034" y="21564"/>
                <wp:lineTo x="11034" y="25391"/>
                <wp:lineTo x="12476" y="25391"/>
              </wp:wrapPolygon>
            </wp:wrapTight>
            <wp:docPr id="98" name="14fevrsme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14fevrsmes1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33083" t="25021" r="278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br/>
        <w:t>– У этого газа есть еще одно название – рудничный. По мелким трещинам он просачивается под землей в глубокие шахты и накапливается там. Рудокопы и шахтеры его очень боятся: от малейшей искры может произойти страшный взрыв.</w:t>
        <w:br/>
        <w:t>– А я слышала, что взрывы газа бывают и в домах, – проговорила Нюша. – Только я не понимаю, как можно не заметить, что появился газ – ведь он ужасно пахнет. – Добавил Ёжик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br/>
        <w:t>Тогда Лосяш рассказал, что сам природный газ не имеет никакого запаха, но в тот газ, который используют люди, специально добавляют сильно пахнущие вещества.</w:t>
        <w:br/>
        <w:t>– Если почувствуешь запах газа, сразу обращайся за помощью и ни в коем случае не зажигай огонь, – напоследок сказал Лосяш.</w:t>
        <w:br/>
        <w:t>– Лосяш, а химики могут сами получить природный газ? – спросил Бараш.</w:t>
        <w:br/>
        <w:t xml:space="preserve">– Конечно, могут, только в этом обычно нет необходимости. И вообще, проще использовать природные вещества, если они есть под рукой. </w:t>
      </w:r>
      <w:r>
        <w:rPr>
          <w:rFonts w:cs="Comic Sans MS" w:ascii="Comic Sans MS" w:hAnsi="Comic Sans MS"/>
          <w:b/>
          <w:i/>
          <w:sz w:val="28"/>
          <w:szCs w:val="28"/>
        </w:rPr>
        <w:t>А теперь попробуйте отгадать кроссворд.( По смыслу догадайтесь какие слова недописаны)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drawing>
          <wp:inline distT="0" distB="0" distL="0" distR="0">
            <wp:extent cx="2161540" cy="2696210"/>
            <wp:effectExtent l="0" t="0" r="0" b="0"/>
            <wp:docPr id="9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Используемая литератур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Химия .8 класс: Учеб.для общеобразовательных учреждений/О.С. Габриелян-М.:Дрофа, 200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Химия .9 класс: Учеб.для общеобразовательных учреждений/О.С. Габриелян-М.:Дрофа, 200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.Современные технологии в процессе преподавания химии.С.В.Дендебер, О.В.Ключникова-М.:5 за знания,200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4.Творчество учащихся на практических занятиях по химии/ П.А.Оржековский, В.Н.Давыдов-М.:АРКТИ,1999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http://www.smeshariki.ru/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96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http://www.alhimik.ru/teleclass/azbuka/3gl.shtml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97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http://www.alhimik.ru/teleclass/azbuka/2gl.shtml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Comic Sans MS" w:ascii="Comic Sans MS" w:hAnsi="Comic Sans MS"/>
          <w:color w:val="000000"/>
        </w:rPr>
        <w:instrText xml:space="preserve"> HYPERLINK "http://www.alhimik.ru/teleclass/azbuka/1gl.shtml" \l "01"</w:instrText>
      </w:r>
      <w:r>
        <w:rPr>
          <w:rStyle w:val="InternetLink"/>
          <w:sz w:val="28"/>
          <w:szCs w:val="28"/>
          <w:rFonts w:cs="Comic Sans MS" w:ascii="Comic Sans MS" w:hAnsi="Comic Sans MS"/>
          <w:color w:val="000000"/>
        </w:rPr>
        <w:fldChar w:fldCharType="separate"/>
      </w:r>
      <w:r>
        <w:rPr>
          <w:rStyle w:val="InternetLink"/>
          <w:rFonts w:cs="Comic Sans MS" w:ascii="Comic Sans MS" w:hAnsi="Comic Sans MS"/>
          <w:color w:val="000000"/>
          <w:sz w:val="28"/>
          <w:szCs w:val="28"/>
        </w:rPr>
        <w:t>http://www.alhimik.ru/teleclass/azbuka/1gl.shtml#01</w:t>
      </w:r>
      <w:r>
        <w:rPr>
          <w:rStyle w:val="InternetLink"/>
          <w:sz w:val="28"/>
          <w:szCs w:val="28"/>
          <w:rFonts w:cs="Comic Sans MS" w:ascii="Comic Sans MS" w:hAnsi="Comic Sans MS"/>
          <w:color w:val="000000"/>
        </w:rPr>
        <w:fldChar w:fldCharType="end"/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98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http://www.alhimik.ru/teleclass/azbuka/4gl.shtml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99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http://www.alhimik.ru/teleclass/azbuka/5gl.shtml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100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http://www.alhimik.ru/teleclass/azbuka/6gl.shtml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hyperlink r:id="rId101">
        <w:r>
          <w:rPr>
            <w:rStyle w:val="InternetLink"/>
            <w:rFonts w:cs="Comic Sans MS" w:ascii="Comic Sans MS" w:hAnsi="Comic Sans MS"/>
            <w:color w:val="000000"/>
            <w:sz w:val="28"/>
            <w:szCs w:val="28"/>
          </w:rPr>
          <w:t>http://som.fsio.ru/item.asp?id=10007653</w:t>
        </w:r>
      </w:hyperlink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u w:val="single"/>
        </w:rPr>
        <w:t>http://him.1september.ru/2003/06/5.htm</w:t>
      </w:r>
    </w:p>
    <w:sectPr>
      <w:footerReference w:type="default" r:id="rId102"/>
      <w:type w:val="nextPage"/>
      <w:pgSz w:w="11906" w:h="16838"/>
      <w:pgMar w:left="1134" w:right="1134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b/>
      <w:bCs/>
      <w:color w:val="66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.foto.radikal.ru/0703/2b/28df56e34667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po-point.tlms.ru/gallery/albums/userpics/10005/bscap000.jpg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hyperlink" Target="http://www.okeanpodarkov.ru/pic/BAA24008.jpg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hyperlink" Target="http://img.crazys.info/files/i/2007.3.19/thumbs/1174269851_cha_autumn_03_1600.jpg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://www.inlol.com/uploads/posts/2007-12/1197225408_c7ef806775c91a2549d01b655d89f90a_full.jpg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imgcrazy.werd.ru/uploads/posts/thumbs/2007-07-23/1185208471_8_velosiped_1600.jpg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hyperlink" Target="http://t.foto.radikal.ru/0706/ac/f497f76fb50ft.jpg" TargetMode="External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7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43.jpe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gif"/><Relationship Id="rId59" Type="http://schemas.openxmlformats.org/officeDocument/2006/relationships/image" Target="media/image12.jpeg"/><Relationship Id="rId60" Type="http://schemas.openxmlformats.org/officeDocument/2006/relationships/image" Target="media/image26.png"/><Relationship Id="rId61" Type="http://schemas.openxmlformats.org/officeDocument/2006/relationships/image" Target="media/image10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39.jpe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16.jpeg"/><Relationship Id="rId72" Type="http://schemas.openxmlformats.org/officeDocument/2006/relationships/image" Target="media/image4.jpeg"/><Relationship Id="rId73" Type="http://schemas.openxmlformats.org/officeDocument/2006/relationships/image" Target="media/image2.png"/><Relationship Id="rId74" Type="http://schemas.openxmlformats.org/officeDocument/2006/relationships/image" Target="media/image56.gif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jpeg"/><Relationship Id="rId78" Type="http://schemas.openxmlformats.org/officeDocument/2006/relationships/image" Target="media/image60.png"/><Relationship Id="rId79" Type="http://schemas.openxmlformats.org/officeDocument/2006/relationships/image" Target="media/image61.jpeg"/><Relationship Id="rId80" Type="http://schemas.openxmlformats.org/officeDocument/2006/relationships/image" Target="media/image26.png"/><Relationship Id="rId81" Type="http://schemas.openxmlformats.org/officeDocument/2006/relationships/image" Target="media/image62.png"/><Relationship Id="rId82" Type="http://schemas.openxmlformats.org/officeDocument/2006/relationships/image" Target="media/image63.jpeg"/><Relationship Id="rId83" Type="http://schemas.openxmlformats.org/officeDocument/2006/relationships/image" Target="media/image7.png"/><Relationship Id="rId84" Type="http://schemas.openxmlformats.org/officeDocument/2006/relationships/image" Target="media/image49.jpe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4.jpeg"/><Relationship Id="rId88" Type="http://schemas.openxmlformats.org/officeDocument/2006/relationships/image" Target="media/image66.jpeg"/><Relationship Id="rId89" Type="http://schemas.openxmlformats.org/officeDocument/2006/relationships/hyperlink" Target="http://www.arthouse.ru/img/pub/0710/int_1.jpg" TargetMode="External"/><Relationship Id="rId90" Type="http://schemas.openxmlformats.org/officeDocument/2006/relationships/image" Target="media/image2.png"/><Relationship Id="rId91" Type="http://schemas.openxmlformats.org/officeDocument/2006/relationships/image" Target="media/image12.jpeg"/><Relationship Id="rId92" Type="http://schemas.openxmlformats.org/officeDocument/2006/relationships/image" Target="media/image67.jpeg"/><Relationship Id="rId93" Type="http://schemas.openxmlformats.org/officeDocument/2006/relationships/image" Target="media/image68.png"/><Relationship Id="rId94" Type="http://schemas.openxmlformats.org/officeDocument/2006/relationships/image" Target="media/image69.jpeg"/><Relationship Id="rId95" Type="http://schemas.openxmlformats.org/officeDocument/2006/relationships/image" Target="media/image70.png"/><Relationship Id="rId96" Type="http://schemas.openxmlformats.org/officeDocument/2006/relationships/hyperlink" Target="http://www.alhimik.ru/teleclass/azbuka/3gl.shtml" TargetMode="External"/><Relationship Id="rId97" Type="http://schemas.openxmlformats.org/officeDocument/2006/relationships/hyperlink" Target="http://www.alhimik.ru/teleclass/azbuka/2gl.shtml" TargetMode="External"/><Relationship Id="rId98" Type="http://schemas.openxmlformats.org/officeDocument/2006/relationships/hyperlink" Target="http://www.alhimik.ru/teleclass/azbuka/4gl.shtml" TargetMode="External"/><Relationship Id="rId99" Type="http://schemas.openxmlformats.org/officeDocument/2006/relationships/hyperlink" Target="http://www.alhimik.ru/teleclass/azbuka/5gl.shtml" TargetMode="External"/><Relationship Id="rId100" Type="http://schemas.openxmlformats.org/officeDocument/2006/relationships/hyperlink" Target="http://www.alhimik.ru/teleclass/azbuka/6gl.shtml" TargetMode="External"/><Relationship Id="rId101" Type="http://schemas.openxmlformats.org/officeDocument/2006/relationships/hyperlink" Target="http://som.fsio.ru/item.asp?id=10007653" TargetMode="Externa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02:00Z</dcterms:created>
  <dc:creator>папа</dc:creator>
  <dc:description/>
  <cp:keywords/>
  <dc:language>en-US</dc:language>
  <cp:lastModifiedBy>admin</cp:lastModifiedBy>
  <cp:lastPrinted>2010-01-20T13:49:00Z</cp:lastPrinted>
  <dcterms:modified xsi:type="dcterms:W3CDTF">2010-01-30T10:53:00Z</dcterms:modified>
  <cp:revision>5</cp:revision>
  <dc:subject/>
  <dc:title>Первая глава</dc:title>
</cp:coreProperties>
</file>